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1. Описание сервисов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782"/>
        <w:gridCol w:w="4928"/>
        <w:gridCol w:w="2250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WSD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essionService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https://test3.esf.kgd.gov.kz:8443/esf-web/ws/api1/SessionServic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ервис аутентификации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WebService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https://test3.esf.kgd.gov.kz:8443/esf-web/ws/api1/SntWebServic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ервис работы с СН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XsdService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https://test3.esf.kgd.gov.kz:8443/esf-web/ws/api1/SntXsdServic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ервис генерации XS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. SessionService веб-сервис</w:t>
      </w:r>
    </w:p>
    <w:p>
      <w:pPr>
        <w:pStyle w:val="Normal"/>
        <w:rPr/>
      </w:pPr>
      <w:r>
        <w:rPr/>
        <w:t>Название: SessionService</w:t>
        <w:br/>
        <w:t>Описание: Сервис аутентификации</w:t>
        <w:br/>
        <w:t>Стиль: Document</w:t>
        <w:br/>
        <w:t>Адрес WSDL: https://test3.esf.kgd.gov.kz:8443/esf-web/ws/api1/SessionService</w:t>
        <w:br/>
        <w:t>Примечание. Указан адрес тестового стенда, в дальнейшем URL для получения WSDL может измениться.</w:t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.1. Методы сервиса SessionService</w:t>
      </w:r>
    </w:p>
    <w:tbl>
      <w:tblPr>
        <w:tblW w:w="6525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313"/>
        <w:gridCol w:w="1516"/>
        <w:gridCol w:w="1849"/>
        <w:gridCol w:w="1347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Вход (input)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Выход (output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.2. Типы сервиса SessionService</w:t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 SntWebService веб-сервис</w:t>
      </w:r>
    </w:p>
    <w:p>
      <w:pPr>
        <w:pStyle w:val="Normal"/>
        <w:rPr/>
      </w:pPr>
      <w:r>
        <w:rPr/>
        <w:t>Название: SntWebService</w:t>
        <w:br/>
        <w:t>Описание: Сервис работы с СНТ</w:t>
        <w:br/>
        <w:t>Стиль: Document</w:t>
        <w:br/>
        <w:t>Адрес WSDL: https://test3.esf.kgd.gov.kz:8443/esf-web/ws/api1/SntWebService</w:t>
        <w:br/>
        <w:t>Примечание. Указан адрес тестового стенда, в дальнейшем URL для получения WSDL может измениться.</w:t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1. Методы сервиса SntWebService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405"/>
        <w:gridCol w:w="1821"/>
        <w:gridCol w:w="2675"/>
        <w:gridCol w:w="2793"/>
        <w:gridCol w:w="1766"/>
      </w:tblGrid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Вход (input)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Выход (output)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uploadSnt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2._UploadSntRequest">
              <w:r>
                <w:rPr>
                  <w:rStyle w:val="InternetLink"/>
                  <w:color w:val="0000FF"/>
                  <w:u w:val="single"/>
                </w:rPr>
                <w:t>UploadSntRequest</w:t>
              </w:r>
            </w:hyperlink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23._UploadSntResponse">
              <w:r>
                <w:rPr>
                  <w:rStyle w:val="InternetLink"/>
                  <w:color w:val="0000FF"/>
                  <w:u w:val="single"/>
                </w:rPr>
                <w:t>UploadSntResponse</w:t>
              </w:r>
            </w:hyperlink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Загрузить СНТ</w:t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querySntById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38._SntQueryByIdRequest">
              <w:r>
                <w:rPr>
                  <w:rStyle w:val="InternetLink"/>
                  <w:color w:val="0000FF"/>
                  <w:u w:val="single"/>
                </w:rPr>
                <w:t>SntQueryByIdRequest</w:t>
              </w:r>
            </w:hyperlink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25._QuerySntResponse">
              <w:r>
                <w:rPr>
                  <w:rStyle w:val="InternetLink"/>
                  <w:color w:val="0000FF"/>
                  <w:u w:val="single"/>
                </w:rPr>
                <w:t>QuerySntResponse</w:t>
              </w:r>
            </w:hyperlink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лучить список СНТ по идентификаторам</w:t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querySntStatusById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38._SntQueryByIdRequest">
              <w:r>
                <w:rPr>
                  <w:rStyle w:val="InternetLink"/>
                  <w:color w:val="0000FF"/>
                  <w:u w:val="single"/>
                </w:rPr>
                <w:t>SntQueryByIdRequest</w:t>
              </w:r>
            </w:hyperlink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37._SntStatusResponse">
              <w:r>
                <w:rPr>
                  <w:rStyle w:val="InternetLink"/>
                  <w:color w:val="0000FF"/>
                  <w:u w:val="single"/>
                </w:rPr>
                <w:t>SntStatusResponse</w:t>
              </w:r>
            </w:hyperlink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лучить статусы СНТ по их идентификаторам</w:t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querySntErrorById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38._SntQueryByIdRequest">
              <w:r>
                <w:rPr>
                  <w:rStyle w:val="InternetLink"/>
                  <w:color w:val="0000FF"/>
                  <w:u w:val="single"/>
                </w:rPr>
                <w:t>SntQueryByIdRequest</w:t>
              </w:r>
            </w:hyperlink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4._SntErrorResponse">
              <w:r>
                <w:rPr>
                  <w:rStyle w:val="InternetLink"/>
                  <w:color w:val="0000FF"/>
                  <w:u w:val="single"/>
                </w:rPr>
                <w:t>SntErrorResponse</w:t>
              </w:r>
            </w:hyperlink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лучить ошибки СНТ по их идентификаторам</w:t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queryViewSnt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38._SntQueryByIdRequest">
              <w:r>
                <w:rPr>
                  <w:rStyle w:val="InternetLink"/>
                  <w:color w:val="0000FF"/>
                  <w:u w:val="single"/>
                </w:rPr>
                <w:t>SntQueryByIdRequest</w:t>
              </w:r>
            </w:hyperlink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26._SntChangeStatusResponse">
              <w:r>
                <w:rPr>
                  <w:rStyle w:val="InternetLink"/>
                  <w:color w:val="0000FF"/>
                  <w:u w:val="single"/>
                </w:rPr>
                <w:t>SntChangeStatusResponse</w:t>
              </w:r>
            </w:hyperlink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дтвердить доставку СНТ</w:t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hangeStatus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11._SntChangeStatusRequest">
              <w:r>
                <w:rPr>
                  <w:rStyle w:val="InternetLink"/>
                  <w:color w:val="0000FF"/>
                  <w:u w:val="single"/>
                </w:rPr>
                <w:t>SntChangeStatusRequest</w:t>
              </w:r>
            </w:hyperlink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26._SntChangeStatusResponse">
              <w:r>
                <w:rPr>
                  <w:rStyle w:val="InternetLink"/>
                  <w:color w:val="0000FF"/>
                  <w:u w:val="single"/>
                </w:rPr>
                <w:t>SntChangeStatusResponse</w:t>
              </w:r>
            </w:hyperlink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зменить статус СНТ</w:t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queryDeleteSnt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11._SntChangeStatusRequest">
              <w:r>
                <w:rPr>
                  <w:rStyle w:val="InternetLink"/>
                  <w:color w:val="0000FF"/>
                  <w:u w:val="single"/>
                </w:rPr>
                <w:t>SntChangeStatusRequest</w:t>
              </w:r>
            </w:hyperlink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15._DeleteSntByIdResponse">
              <w:r>
                <w:rPr>
                  <w:rStyle w:val="InternetLink"/>
                  <w:color w:val="0000FF"/>
                  <w:u w:val="single"/>
                </w:rPr>
                <w:t>DeleteSntByIdResponse</w:t>
              </w:r>
            </w:hyperlink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Удаление ошибочных СНТ</w:t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queryUpdate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16._SntQueryUpdatesRequest">
              <w:r>
                <w:rPr>
                  <w:rStyle w:val="InternetLink"/>
                  <w:color w:val="0000FF"/>
                  <w:u w:val="single"/>
                </w:rPr>
                <w:t>SntQueryUpdatesRequest</w:t>
              </w:r>
            </w:hyperlink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42._SntQueryUpdatesResponse">
              <w:r>
                <w:rPr>
                  <w:rStyle w:val="InternetLink"/>
                  <w:color w:val="0000FF"/>
                  <w:u w:val="single"/>
                </w:rPr>
                <w:t>SntQueryUpdatesResponse</w:t>
              </w:r>
            </w:hyperlink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лучить список новых зарегистрированных или измененных в системе СНТ</w:t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querySntHistoryById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39._SntHistoryQueryByIdRequest">
              <w:r>
                <w:rPr>
                  <w:rStyle w:val="InternetLink"/>
                  <w:color w:val="0000FF"/>
                  <w:u w:val="single"/>
                </w:rPr>
                <w:t>SntHistoryQueryByIdRequest</w:t>
              </w:r>
            </w:hyperlink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12._SntHistoryQueryByIdResponse">
              <w:r>
                <w:rPr>
                  <w:rStyle w:val="InternetLink"/>
                  <w:color w:val="0000FF"/>
                  <w:u w:val="single"/>
                </w:rPr>
                <w:t>SntHistoryQueryByIdResponse</w:t>
              </w:r>
            </w:hyperlink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лучить записи об истории СНТ</w:t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queryByRegnum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3._SntQueryByRegnumRequest">
              <w:r>
                <w:rPr>
                  <w:rStyle w:val="InternetLink"/>
                  <w:color w:val="0000FF"/>
                  <w:u w:val="single"/>
                </w:rPr>
                <w:t>SntQueryByRegnumRequest</w:t>
              </w:r>
            </w:hyperlink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36._SntQueryByRegnumResponse">
              <w:r>
                <w:rPr>
                  <w:rStyle w:val="InternetLink"/>
                  <w:color w:val="0000FF"/>
                  <w:u w:val="single"/>
                </w:rPr>
                <w:t>SntQueryByRegnumResponse</w:t>
              </w:r>
            </w:hyperlink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лучить идентификаторы СНТ по рег.номерам</w:t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queryStatusByRegnum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18._SntQueryStatusByRegnumRequest">
              <w:r>
                <w:rPr>
                  <w:rStyle w:val="InternetLink"/>
                  <w:color w:val="0000FF"/>
                  <w:u w:val="single"/>
                </w:rPr>
                <w:t>SntQueryStatusByRegnumRequest</w:t>
              </w:r>
            </w:hyperlink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35._SntQueryStatusByRegnumResponse">
              <w:r>
                <w:rPr>
                  <w:rStyle w:val="InternetLink"/>
                  <w:color w:val="0000FF"/>
                  <w:u w:val="single"/>
                </w:rPr>
                <w:t>SntQueryStatusByRegnumResponse</w:t>
              </w:r>
            </w:hyperlink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лучить данные о статусах СНТ по рег.номер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 Типы сервиса SntWebService</w:t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1. SntOgdMarksType</w:t>
      </w:r>
    </w:p>
    <w:tbl>
      <w:tblPr>
        <w:tblW w:w="3281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307"/>
        <w:gridCol w:w="1474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U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Авто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I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оздуш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2. UploadSntRequest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781"/>
        <w:gridCol w:w="1758"/>
        <w:gridCol w:w="3560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essionId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сессии (см. SessionService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InfoList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2.32._SntUploadInfo">
              <w:r>
                <w:rPr>
                  <w:rStyle w:val="InternetLink"/>
                  <w:color w:val="0000FF"/>
                  <w:u w:val="single"/>
                </w:rPr>
                <w:t>SntUploadInfo</w:t>
              </w:r>
            </w:hyperlink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опроводительная накладная на товары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x509Certificate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EM строковое представление (Base64 Encoded) X.509 сертификата, выданного удостоверяющим центром. Используется для проверки подписи Формы и полномочий данного пользователя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3. SntQueryByRegnumRequest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361"/>
        <w:gridCol w:w="1512"/>
        <w:gridCol w:w="4226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essionId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сессии (см. SessionService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regnumLis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писок String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писок рег.номеров СНТ в систем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3.2.4. SntErrorResponse</w:t>
      </w:r>
    </w:p>
    <w:tbl>
      <w:tblPr>
        <w:tblW w:w="8846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400"/>
        <w:gridCol w:w="1911"/>
        <w:gridCol w:w="3174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ErrorList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2.8._SntError">
              <w:r>
                <w:rPr>
                  <w:rStyle w:val="InternetLink"/>
                  <w:color w:val="0000FF"/>
                  <w:u w:val="single"/>
                </w:rPr>
                <w:t>SntError</w:t>
              </w:r>
            </w:hyperlink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аткая информация о С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5. ErrorCode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499"/>
        <w:gridCol w:w="7870"/>
        <w:gridCol w:w="1091"/>
      </w:tblGrid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BASED_INVOICE_HEAD_TO_BRANCH_NOT_ALLOW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BASED_INVOICE_BRANCH_TO_HEAD_NOT_ALLOW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BASED_INVOICE_BRANCH_TO_BRANCH_OF_THE_SAME_HEAD_NOT_ALLOW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BASED_INVOICE_TRANSFER_TYPE_NOT_ALLOW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BASED_INVOICE_EXPORT_TYPE_NOT_ALLOW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BASED_INVOICE_IMPORT_TYPE_NOT_ALLOW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BASED_INVOICE_TRANSFER_INSIDE_ENTERPRISE_NOT_ALLOW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BASED_INVOICE_TRANSFER_PROJECT_NOT_ALLOW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BASED_INVOICE_SNT_STATUS_NOT_ALLOW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REASON_PAPER_NOT_NULL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SENDER_TIN_NOT_EQUALS_WITH_TIN_IN_SESSION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REATE_ACCESS_DENI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SENDER_NOT_VALI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USTOMER_NOT_VALI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ACCESS_DENI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WRONG_ACTION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ONFIRM_DECLINE_DENI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NOT_FOUN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9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WRONG_VERSION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IMARY_SNT_NOT_FOUN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1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IMARY_SNT_FOR_IMPORT_NOT_FOUN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2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FIXED_SNT_CAN_BE_RELATED_ONLY_TO_PRIMAR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3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FIXED_RELATED_SNT_HAS_WRONG_STATUS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4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FIXED_SNT_CAN_BE_CREATED_BY_LESSOR_ONL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5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RETURNED_SNT_CANNOT_BE_RELATED_TO_RETURN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6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RETURNED_SNT_CANNOT_BE_RELATED_WITH_AIRCRAFT_REFUELING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7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RETURNED_SNT_UTILIZE_BEER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8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RELATED_SNT_DATE_EXPIR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9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FIXED_SNT_DATE_EXPIR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0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FIXED_SNT_WITH_EXCISABLE_DATE_EXPIR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1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FIXED_SNT_WITH_TRANSPORT_PIPELINEOR_NULL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2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FIXED_SNT_DECLINED_DATE_EXPIR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3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INCORRECT_STATUS_FOR_DELETE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4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TIN_IS_NOT_SHARING_AGREEMEN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5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ONFIRM_CAUSE_NOT_NULL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6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ECLINE_CAUSE_IS_NULL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7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ANCEL_CAUSE_IS_NULL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8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ANCEL_PERIOD_EXPIR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9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WRONG_STATUS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0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REATOR_WITHOUT_KOG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1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ONFIRM_NEED_INSPECTOR_OGD_CONFIRMATION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2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SHIPPING_DATE_BEFORE_PRIMAR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3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SHIPPING_TRANSPORT_WRONG_CATEGOR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4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ODUCT_NUMBER_NOT_FOUND_IN_PRIMAR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5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ODUCT_NUMBERS_NONSEQUENTIAL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6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ODUCT_EXCISE_AMOUNT_INCORREC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7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HAS_CONFIRMED_SNT_IN_CHAIN_CONFIRM_DENI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8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HAS_CONFIRMED_SNT_IN_CHAIN_DECLINE_DENI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9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ONFIRM_DATE_SHOULD_BE_FUTURE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ECLINE_FOR_PILOT_DENI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1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NOTIFICATION_TIN_NOT_EQUALS_WITH_TIN_IN_SESSION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2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NOTIFICATION_PROJECT_CODE_NOT_EQUALS_WITH_PROJECT_CODE_IN_SESSION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3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NOTIFICATION_PARTICIPANT_TYPE_NOT_EQUALS_WITH_PARTICIPANT_TYPE_IN_SESSION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4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NOTIFICATION_ALREADY_SIGN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5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NOTIFICATION_XML_NOT_EQUALS_ORIGINAL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6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NOTIFICATION_XML_NOT_FOUN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7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NOTIFICATION_NOT_FOUN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8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MOBILE_STORE_INCOMPATIBLE_WITH_TRANSFER_TYPE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9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MOBILE_STORE_AUTOMOBILE_NOT_SELECT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0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MOBILE_STORE_INCORREC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1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MOBILE_STORE_NOT_ALLOWED_PRODUCTS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2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MOBILE_STORE_CUSTOMER_COUNTRY_INCORREC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3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MOBILE_STORE_OPERATION_CODE_INVALI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4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STORE_BOTH_RAW_MATERIAL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5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T_MORE_THAN_ONE_DT_POINT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6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T_SOME_GOODS_ARE_NOT_MAPP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7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T_SOME_GOODS_ARE_NOT_EXIST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8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T_SOME_GOODS_QUANTITY_DIFFERS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9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GTD_MOVE_PROHIBIT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0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IGITAL_MARKING_INVALI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1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IGITAL_MARKING_FIXED_INVALID_REG_NUMBER_TYPE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2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IGITAL_MARKING_HAS_LATEST_VERSION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3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IGITAL_MARKING_INVALID_PAPER_REASON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4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IGITAL_MARKING_INVALID_MPT_TYPE_ACCEPTANCE_CERTIFICATE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5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IGITAL_MARKING_INVALID_DATE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6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IGITAL_MARKING_PROVIDED_PARTLY_OR_FULL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7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IGITAL_MARKING_INVALID_QUANTIT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8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IGITAL_MARKING_INVALID_SUPPLIER_TIN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9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IGITAL_MARKING_INVALID_CUSTOMER_TIN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0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IGITAL_MARKING_INVALID_MPT_TYPE_NOTIFICATION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1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IGITAL_MARKING_ODD_PRODUCTS_SETS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2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IGITAL_MARKING_CUSTOMER_TIN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3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IGITAL_MARKING_VERSION_NOT_SUPPORTER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4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IGITAL_MARKING_INVALID_GTIN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5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IGITAL_MARKING_INVALID_TNV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6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IGITAL_MARKING_PRODUCT_WAS_PROVID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7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IGITAL_MARKING_INVALID_PRODUCTS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8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IGITAL_MARKING_INVALID_STATUS_FOR_ACCEP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9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IGITAL_MARKING_INVALID_STATUS_FOR_DECLIN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0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IGITAL_MARKING_INVALID_STATUS_FOR_REVOK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1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LANNED_CHECKPOINT_NOT_FOUN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2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LANNED_CHECKPOINT_HAS_INCOMPATIBLE_TYPE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3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OIL_OVD_NOT_FOUN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4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TOBACCO_OVD_NOT_FOUN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5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ALCOHOL_LICENSE_NOT_FOUN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6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TAXPAYER_STORE_HAS_NO_OIL_OVD_RELATION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7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TAXPAYER_STORE_HAS_NO_TOBACCO_OVD_RELATION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8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TAXPAYER_STORE_HAS_NO_ALCOHOL_LICENSE_RELATION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9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ACTUAL_ADDRESS_DO_NOT_MATCHES_WITH_STORE_NAME_FOR_SELLER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0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ACTUAL_ADDRESS_DO_NOT_MATCHES_WITH_STORE_OVD_NAME_FOR_SELLER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1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ACTUAL_ADDRESS_DO_NOT_MATCHES_WITH_STORE_NAME_FOR_CUSTOMER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2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ACTUAL_ADDRESS_DO_NOT_MATCHES_WITH_STORE_OVD_NAME_FOR_CUSTOMER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3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USTOMER_TAXPAYER_STORE_IS_CLOS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4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SELLER_TAXPAYER_STORE_IS_CLOS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5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REQUIRES_RELATED_SNT_WITH_TEMPORARY_IMPOR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6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SELLER_TIN_NOT_EQUALS_CREATOR_TIN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7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SELLER_STATUS_NOT_EQUAL_TO_PRIMAR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8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TIN_IS_EMPT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9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SELLER_TIN_ABSENT_IN_DICTIONAR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0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SELLER_REORGANIZED_TIN_ABSENT_IN_DICTIONAR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1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SELLER_DO_NOT_HAVE_RELATION_WITH_BRANCH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2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SELLER_DO_NOT_HAVE_RELATION_WITH_SHOW_SNT_FLAG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3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SELLER_CERTIFICATE_DETAILS_NOT_VALI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4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SELLER_WRONG_NDS_PROP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5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SELLER_TIN_IS_HEA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6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SELLER_LICENSE_NUMBER_NOT_FOUN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7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USTOMER_LICENSE_NUMBER_NOT_NULL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8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SELLER_LICENSE_ADDRESS_NOT_VALI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9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SELLER_CANNOT_CREATE_RETURNED_SN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0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USTOMER_CANNOT_CREATE_RETURNED_SN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1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SELLER_COUNTRY_CODE_EAEC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2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ALCOHOL_LICENSE_NOT_EQUALS_STORE_LICENSE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3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ALCOHOL_LICENSE_NOT_EQUALS_LICENSE_ADDRESS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4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USTOMER_TIN_ABSENT_IN_DICTIONAR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5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USTOMER_REORGANIZED_TIN_ABSENT_IN_DICTIONAR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6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USTOMER_DO_NOT_HAVE_RELATION_WITH_BRANCH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7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USTOMER_COUNTRY_CODE_NOT_EAEC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8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USTOMER_COUNTRY_CODE_EAEC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9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USTOMER_AGENT_DOC_NOT_AVAILABLE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0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USTOMER_AGENT_DOC_NUM_IS_NULL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1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USTOMER_AGENT_DOC_DATE_IS_NULL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2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USTOMER_LICENSE_NUMBER_NOT_FOUN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3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USTOMER_LICENSE_ADDRESS_NOT_VALI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4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USTOMER_TIN_ONLY_IIN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5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REGISTER_COUNTRY_CODE_EAEC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6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IMPORT_FROM_NOT_EAEC_DISABL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7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USTOMER_IS_NOT_SMALL_RETAIL_OUTLE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8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USTOMER_IS_SMALL_RETAIL_OUTLE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9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USTOMER_STATUS_NOT_EQUAL_TO_PRIMAR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0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SMALL_RETAIL_OUTLET_DENI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1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IMPORT_REQUIR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2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IMPORT_REMAINDS_MOV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3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IMPORT_MATCHING_DONE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4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ONFIRMED_IMPORT_EAEC_REVOKE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5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ONFIRMED_EXPORT_EAEC_REVOKE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6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STORE_ID_IS_NULL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7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STORE_ID_NOT_NULL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8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SELLER_AND_CUSTOMER_HAS_NO_RELATION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9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ONSIGNEE_TIN_ABSENT_IN_DICTIONAR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0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ONSIGNOR_TIN_ABSENT_IN_DICTIONAR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1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TRANSPORTER_TIN_ABSENT_IN_DICTIONAR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2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ONTRACT_SUPPLY_TERM_NOT_FOUN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3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RETURNED_SNT_ON_DELIVERED_SNT_ERROR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4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RETURNED_SNT_ON_NOT_CONFIRMED_SNT_WITH_RETAILER_ERROR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5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RETURNED_QUANTITY_DEFICIENC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6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RETURNED_TRU_ORIGIN_CODE_INCORREC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7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ACCOUNT_NUMBER_REQUIR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8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SELLER_LICENSE_NUMBER_REQUIR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9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SELLER_LICENSE_ADDRESS_REQUIR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0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TNVED_CODE_NOT_FOUN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1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TNVED_CODE_IS_BANN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2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TNVED_CODE_CANT_BE_EMPT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3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TNVED_CODE_INCONSISTEN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4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TNVED_IS_EXCISABLE_IN_WRONG_SECTION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5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TNVED_ZVT_PROHIBIT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6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TNVED_BANN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7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GSVS_CODE_INCONSISTEN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8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ECLARATION_NUMBER_CANT_BE_EMPT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9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ODUCT_CONDITIONALLY_RELEAS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0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ODUCT_PERMISSIVE_DOCUMENT_NUMBER_CANT_BE_EMPT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1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ODUCT_NAME_NOT_EQUALS_WITH_PIN_PRODUCT_NAME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2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ODUCTION_TYPE_NOT_EQUALS_WITH_PIN_PRODUCTTION_TYPE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3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ODUCT_SPIRIT_PERCENT_NOT_EQUALS_WITH_PIN_SPIRIT_PERCEN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4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ODUCT_SPIRIT_PERCENT_NOT_EQUALS_DB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5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ODUCT_PRODUCT_ID_CANT_BE_EMPT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6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ODUCT_PRODUCT_ID_MUST_BE_EMPT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7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ODUCT_PRODUCT_ID_WRONG_FORMA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8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ODUCT_NUMBER_IN_DECLARATION_CANT_BE_EMPT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9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ODUCT_NUMBER_IN_DECLARATION_MUST_BE_EMPT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0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ODUCT_DECLARATION_NUMBER_CANT_BE_EMPT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1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ODUCT_DECLARATION_NUMBER_MUST_BE_EMPT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2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ODUCT_TRU_ORIGIN_CODE_WRONG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3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ODUCT_QUANTITATIVE_QUANTITY_CANT_BE_EMPT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4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ODUCT_QUANTITATIVE_QUANTITY_MUST_BE_EMPT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5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ODUCT_QUANTITATIVE_UNIT_NOMENCLATURE_CANT_BE_EMPT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6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ODUCT_QUANTITATIVE_UNIT_NOMENCLATURE_MUST_BE_EMPT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7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ODUCT_QUANTITATIVE_QUANTITY_INVALI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8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ODUCT_QUANTITATIVE_QUANTITY_NEGATIVE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9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ODUCT_QUANTITATIVE_QUANTITY_POSITIVE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90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ODUCT_QUANTITATIVE_UNIT_NOMENCLATURE_INVALI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91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FIXED_CREAT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92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INVALID_PRODUCT_SE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93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INVALID_PRODUCT_COUN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94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KOGD_NOT_FOUN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95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KOGD_NOT_NULL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96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SENDER_KOGD_NOT_EQUALS_OV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97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RECIPIENT_KOGD_NOT_EQUALS_OV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98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ACKAGE_TYPE_NOT_FOUN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99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MARKING_CODE_CANT_BE_EMPT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0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DIGITAL_MARK_COMPATIBILITY_ERROR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1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ERMISSIVE_DOCUMENT_NUMBER_CANT_BE_EMPT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2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ERMISSIVE_DOCUMENT_NOT_FOUN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3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ERMISSIVE_DOCUMENT_WRONG_STATUS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4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ERMISSIVE_DOCUMENT_TNVED_NOT_EXPORT_CONTROL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5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ERMISSIVE_DOCUMENT_SNT_NOT_EXPORT_IMPOR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6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ERMISSIVE_DOCUMENT_TYPE_WRONG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7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ERMISSIVE_DOCUMENT_SNT_DATA_WRONG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8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ERMISSIVE_DOCUMENT_SNT_DATE_WRONG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9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ERMISSIVE_DOCUMENT_REMAINDER_QUANTYTY_DEFICIENCY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10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ERMISSIVE_DOCUMENT_HAS_LINK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11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ERMISSIVE_DOCUMENT_DUPLICATE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12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ALCOHOL_EXCEPT_BEER_PRODUCT_TARE_CAPACITY_INCORREC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13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ALCOHOL_EXCEPT_BEER_PRODUCT_PRODUCTION_TYPE_INCORREC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14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TOBACCO_PRODUCT_KOGD_OF_SENDER_NOT_NULL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15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TOBACCO_PRODUCT_KOGD_OF_SENDER_NOT_FOUN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16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TOBACCO_PRODUCT_KOGD_OF_RECIPIENT_NOT_FOUN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17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ODUCT_KOGD_OF_RECIPIENT_NOT_EQUALS_OV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18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RODUCT_KOGD_OF_SENDER_NOT_EQUALS_OV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19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AWNEE_CUSTODIAN_PRODUCT_GOLDEN_TYPE_REQUIR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20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PAWNEE_CUSTODIAN_SELLER_BUSINESS_PROFILE_TYPE_REQUIR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21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OGD_MARKS_NOT_NULL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22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OGD_MARKS_DRIVER_IIN_NOT_FOUN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23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TWOFOLD_PURPOSE_PRODUCT_WRONG_SECTION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24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TRANSPORT_ONLY_ONE_ALLOW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25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TRANSPORT_MULTIMODAL_NOT_ALLOWED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6. SntDocumentInfo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2237"/>
        <w:gridCol w:w="1653"/>
        <w:gridCol w:w="3209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Id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ng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СНТ в систем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nputDate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та поступления СНТ в систему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Body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НТ (XML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reatorLogin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Логин пользователя, создавшего докуме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reatorTin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БИН НП, создавшего докуме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reatorProjectCode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ng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проекта/контракта НП, создавшего докуме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enderSignerName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Ф.И.О. (при его наличии) лица, выписывающего сопроводительную накладную на товары (84.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ignature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400)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ЭЦП XML-представления С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ignatureType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43._SignatureType">
              <w:r>
                <w:rPr>
                  <w:rStyle w:val="InternetLink"/>
                  <w:color w:val="0000FF"/>
                  <w:u w:val="single"/>
                </w:rPr>
                <w:t>SignatureType</w:t>
              </w:r>
            </w:hyperlink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Тип ЭЦП, которым подписан С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ertificate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65535)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ертификат для проверки подписи, который содержит также информацию о пользователе — владельце сертификата, который и создал докуме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ignatureValid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oolean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атус ЭЦП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rrors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2.19._Error">
              <w:r>
                <w:rPr>
                  <w:rStyle w:val="InternetLink"/>
                  <w:color w:val="0000FF"/>
                  <w:u w:val="single"/>
                </w:rPr>
                <w:t>Error</w:t>
              </w:r>
            </w:hyperlink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шибки валидации (ФЛК) для данного С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3.2.7. SntDirection</w:t>
      </w:r>
    </w:p>
    <w:tbl>
      <w:tblPr>
        <w:tblW w:w="3434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473"/>
        <w:gridCol w:w="14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NBOUND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ходящие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OUTBOUND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сходящ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8. SntError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313"/>
        <w:gridCol w:w="1305"/>
        <w:gridCol w:w="4481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Id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ng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Сопроводительной накладной на товары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rrors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2.19._Error">
              <w:r>
                <w:rPr>
                  <w:rStyle w:val="InternetLink"/>
                  <w:color w:val="0000FF"/>
                  <w:u w:val="single"/>
                </w:rPr>
                <w:t>Error</w:t>
              </w:r>
            </w:hyperlink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шибки валидации (ФЛК) для данного С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9. FnoMatchingSummary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490"/>
        <w:gridCol w:w="2913"/>
        <w:gridCol w:w="2151"/>
        <w:gridCol w:w="2096"/>
        <w:gridCol w:w="1810"/>
      </w:tblGrid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fnoMatchingId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ng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ервичный ключ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nputDate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та поступления сопоставления в систему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astUpdateDate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та последнего изменения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reatorTin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БИН создателя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registrationNumber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егистрационный номер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ourceRegistrationNumber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егистрационный номер сопоставляемого документ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fnoRegistrationNumber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егистрационный номер ФН0-32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umber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в учетной системе пользователя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atus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14._FnoMatchingStatus">
              <w:r>
                <w:rPr>
                  <w:rStyle w:val="InternetLink"/>
                  <w:color w:val="0000FF"/>
                  <w:u w:val="single"/>
                </w:rPr>
                <w:t>FnoMatchingStatus</w:t>
              </w:r>
            </w:hyperlink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атус документ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10. SntVersion</w:t>
      </w:r>
    </w:p>
    <w:tbl>
      <w:tblPr>
        <w:tblW w:w="3417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307"/>
        <w:gridCol w:w="1610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V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нт версии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11. SntChangeStatusRequest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960"/>
        <w:gridCol w:w="1970"/>
        <w:gridCol w:w="3169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essionId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сессии (см. SessionService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ActionInfoList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2.21._SntActionInfo">
              <w:r>
                <w:rPr>
                  <w:rStyle w:val="InternetLink"/>
                  <w:color w:val="0000FF"/>
                  <w:u w:val="single"/>
                </w:rPr>
                <w:t>SntActionInfo</w:t>
              </w:r>
            </w:hyperlink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нформация об изменении статуса С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12. SntHistoryQueryByIdResponse</w:t>
      </w:r>
    </w:p>
    <w:tbl>
      <w:tblPr>
        <w:tblW w:w="8688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313"/>
        <w:gridCol w:w="2548"/>
        <w:gridCol w:w="2466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resultList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2.41._SntHistoryInfo">
              <w:r>
                <w:rPr>
                  <w:rStyle w:val="InternetLink"/>
                  <w:color w:val="0000FF"/>
                  <w:u w:val="single"/>
                </w:rPr>
                <w:t>SntHistoryInfo</w:t>
              </w:r>
            </w:hyperlink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писок истории С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13. MapStringLong</w:t>
      </w:r>
    </w:p>
    <w:tbl>
      <w:tblPr>
        <w:tblW w:w="5821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313"/>
        <w:gridCol w:w="800"/>
        <w:gridCol w:w="1347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key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value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ng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14. FnoMatchingStatus</w:t>
      </w:r>
    </w:p>
    <w:tbl>
      <w:tblPr>
        <w:tblW w:w="6556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3319"/>
        <w:gridCol w:w="2737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RAFT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Черновик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REATED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оздан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CESSED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бработан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FAILED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шибоч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ANCELED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Закры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ANCELED_BY_FNO_REVOKE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тзыв методом замены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MPORTED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мпортирован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N_PROCESSING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 обработ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15. DeleteSntByIdResponse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313"/>
        <w:gridCol w:w="2210"/>
        <w:gridCol w:w="3576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resultList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2.27._SntDeleteResult">
              <w:r>
                <w:rPr>
                  <w:rStyle w:val="InternetLink"/>
                  <w:color w:val="0000FF"/>
                  <w:u w:val="single"/>
                </w:rPr>
                <w:t>SntDeleteResult</w:t>
              </w:r>
            </w:hyperlink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езультат выполнения операции по удалению ошибочных ЭСФ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16. SntQueryUpdatesRequest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652"/>
        <w:gridCol w:w="1497"/>
        <w:gridCol w:w="3950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essionId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сессии (см. SessionService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irection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7._SntDirection">
              <w:r>
                <w:rPr>
                  <w:rStyle w:val="InternetLink"/>
                  <w:color w:val="0000FF"/>
                  <w:u w:val="single"/>
                </w:rPr>
                <w:t>SntDirection</w:t>
              </w:r>
            </w:hyperlink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ризнак, указывающий, являются ли запрашиваемые СНТ входящими или исходящими для запрашивающей стороны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astEventDate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та с которой следует возвращать результаты (в формате времени с временной зоной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astSntId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ng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последнего СНТ, полученный в предыдущем блок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imit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nteger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Максимальное количество возвращаемых объектов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17. SntStatus</w:t>
      </w:r>
    </w:p>
    <w:tbl>
      <w:tblPr>
        <w:tblW w:w="668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2528"/>
        <w:gridCol w:w="3652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RAFT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Черновик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OT_VIEWED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 просмотрен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ELIVERED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оставлен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REATED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оздан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MPORTED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Черновик импортирован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FAILED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шибоч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ONFIRMED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дтвержден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ECLINED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тклонен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ONFIRMED_BY_OGD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дтвержден инспектором ОГД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ECLINED_BY_OGD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тклонен инспектором ОГД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ANCELED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Аннулирован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REVOKED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тозван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END_TO_ISGO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Заблокирован ИС ЭС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18. SntQueryStatusByRegnumRequest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361"/>
        <w:gridCol w:w="1512"/>
        <w:gridCol w:w="4226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essionId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сессии (см. SessionService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regnumLis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писок String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писок рег.номеров СНТ в систем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19. Error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313"/>
        <w:gridCol w:w="1264"/>
        <w:gridCol w:w="4522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perty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ле документа, в котором обнаружена ошибка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rrorCode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5._ErrorCode">
              <w:r>
                <w:rPr>
                  <w:rStyle w:val="InternetLink"/>
                  <w:color w:val="0000FF"/>
                  <w:u w:val="single"/>
                </w:rPr>
                <w:t>ErrorCode</w:t>
              </w:r>
            </w:hyperlink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ошибки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ext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Текст ошибки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20. SntInfo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438"/>
        <w:gridCol w:w="2563"/>
        <w:gridCol w:w="2324"/>
        <w:gridCol w:w="2615"/>
        <w:gridCol w:w="1520"/>
      </w:tblGrid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Id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ng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СНТ в систем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nputDate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та и время регистрации СНТ в ИС ЭСФ (A 4.1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astUpdateDate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та обновления СНТ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registrationNumber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егистрационный номер СНТ в ИС ЭСФ (A 4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version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10._SntVersion">
              <w:r>
                <w:rPr>
                  <w:rStyle w:val="InternetLink"/>
                  <w:color w:val="0000FF"/>
                  <w:u w:val="single"/>
                </w:rPr>
                <w:t>SntVersion</w:t>
              </w:r>
            </w:hyperlink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ерсия СНТ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atus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17._SntStatus">
              <w:r>
                <w:rPr>
                  <w:rStyle w:val="InternetLink"/>
                  <w:color w:val="0000FF"/>
                  <w:u w:val="single"/>
                </w:rPr>
                <w:t>SntStatus</w:t>
              </w:r>
            </w:hyperlink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атус СНТ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ocumentInfo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6._SntDocumentInfo">
              <w:r>
                <w:rPr>
                  <w:rStyle w:val="InternetLink"/>
                  <w:color w:val="0000FF"/>
                  <w:u w:val="single"/>
                </w:rPr>
                <w:t>SntDocumentInfo</w:t>
              </w:r>
            </w:hyperlink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нформация о документе СНТ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cceptanceGoodsInfo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29._SntAcceptanceGoodsInfo">
              <w:r>
                <w:rPr>
                  <w:rStyle w:val="InternetLink"/>
                  <w:color w:val="0000FF"/>
                  <w:u w:val="single"/>
                </w:rPr>
                <w:t>SntAcceptanceGoodsInfo</w:t>
              </w:r>
            </w:hyperlink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ведения о приемке товара (M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ogdMarksInfo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33._SntOgdMarksInfo">
              <w:r>
                <w:rPr>
                  <w:rStyle w:val="InternetLink"/>
                  <w:color w:val="0000FF"/>
                  <w:u w:val="single"/>
                </w:rPr>
                <w:t>SntOgdMarksInfo</w:t>
              </w:r>
            </w:hyperlink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тметки ОГД/уполномоченного органа (организации) (N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ancelReason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ричина отклонения/отзыва/ошиб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ustomerProjectCode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ng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проекта/контракта получател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ellerProjectCode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ng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проекта/контракта поставщик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ellerProjectParticipants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Участники проекта отправителя на момент выпис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ustomerProjectParticipants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Участники проекта получателя на момент выпис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ForFixed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та основной(первичной) СНТ для учета контрольных сроков исправленных СНТ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marySntId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ng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Id первичной СНТ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21. SntActionInfo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714"/>
        <w:gridCol w:w="1640"/>
        <w:gridCol w:w="3745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ActionBody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ействие по документу СНТ (XML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Version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10._SntVersion">
              <w:r>
                <w:rPr>
                  <w:rStyle w:val="InternetLink"/>
                  <w:color w:val="0000FF"/>
                  <w:u w:val="single"/>
                </w:rPr>
                <w:t>SntVersion</w:t>
              </w:r>
            </w:hyperlink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ерсия С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Id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ng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СНТ в систем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ignature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ЭЦП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ignatureType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43._SignatureType">
              <w:r>
                <w:rPr>
                  <w:rStyle w:val="InternetLink"/>
                  <w:color w:val="0000FF"/>
                  <w:u w:val="single"/>
                </w:rPr>
                <w:t>SignatureType</w:t>
              </w:r>
            </w:hyperlink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Тип ЭЦП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ertificate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ертификат для проверки подписи, который содержит также информацию о пользователе — владельце сертификата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3.2.22. SntActionType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3924"/>
        <w:gridCol w:w="5036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REATE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оздание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VIEW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росмотр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ELETE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Удаление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ONFIRM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дтверждение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ECLINE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ONFIRM_BY_OGD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дтверждение инспектором ОГД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ECLINE_BY_OGD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тклонение инспектором ОГД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DIT_BY_OGD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едактирование данных о пересечении границы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ANCEL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Аннулирование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REVOKE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тзыв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ANCEL_CONFIRM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Аннулирование подтверждения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RELATED_INVOICE_SEND_TO_ISGO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Блокировка СНТ по причине отправки ЭСФ в ИС 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3.2.23. UploadSntResponse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548"/>
        <w:gridCol w:w="2238"/>
        <w:gridCol w:w="3313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cceptedList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2.24._SntUploadResult">
              <w:r>
                <w:rPr>
                  <w:rStyle w:val="InternetLink"/>
                  <w:color w:val="0000FF"/>
                  <w:u w:val="single"/>
                </w:rPr>
                <w:t>SntUploadResult</w:t>
              </w:r>
            </w:hyperlink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писок успешно принятых на обработку документов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eclinedList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2.24._SntUploadResult">
              <w:r>
                <w:rPr>
                  <w:rStyle w:val="InternetLink"/>
                  <w:color w:val="0000FF"/>
                  <w:u w:val="single"/>
                </w:rPr>
                <w:t>SntUploadResult</w:t>
              </w:r>
            </w:hyperlink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писок отклоненных Системой документов из-за ошибок ФЛК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24. SntUploadResult</w:t>
      </w:r>
    </w:p>
    <w:tbl>
      <w:tblPr>
        <w:tblW w:w="9227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313"/>
        <w:gridCol w:w="1565"/>
        <w:gridCol w:w="3988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rrorList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2.19._Error">
              <w:r>
                <w:rPr>
                  <w:rStyle w:val="InternetLink"/>
                  <w:color w:val="0000FF"/>
                  <w:u w:val="single"/>
                </w:rPr>
                <w:t>Error</w:t>
              </w:r>
            </w:hyperlink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писок ошибок валидации С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Id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ng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СНТ в Систем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umber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СНТ в системе Отправителя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та выписки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3.2.25. QuerySntResponse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313"/>
        <w:gridCol w:w="1394"/>
        <w:gridCol w:w="4392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astBlock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oolean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Текущий блок является последним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urrPage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nteger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текущего блока результата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rsCount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nteger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личество возвращаемых записе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InfoList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2.20._SntInfo">
              <w:r>
                <w:rPr>
                  <w:rStyle w:val="InternetLink"/>
                  <w:color w:val="0000FF"/>
                  <w:u w:val="single"/>
                </w:rPr>
                <w:t>SntInfo</w:t>
              </w:r>
            </w:hyperlink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нформация о зарегистрированном СНТ включая докуме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26. SntChangeStatusResponse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313"/>
        <w:gridCol w:w="3050"/>
        <w:gridCol w:w="2736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resultList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2.40._SntChangeStatusResult">
              <w:r>
                <w:rPr>
                  <w:rStyle w:val="InternetLink"/>
                  <w:color w:val="0000FF"/>
                  <w:u w:val="single"/>
                </w:rPr>
                <w:t>SntChangeStatusResult</w:t>
              </w:r>
            </w:hyperlink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езультат операции изменения статуса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27. SntDeleteResult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313"/>
        <w:gridCol w:w="1264"/>
        <w:gridCol w:w="4522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Id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ng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С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sDeleted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oolean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Был ли удален С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rrorCode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5._ErrorCode">
              <w:r>
                <w:rPr>
                  <w:rStyle w:val="InternetLink"/>
                  <w:color w:val="0000FF"/>
                  <w:u w:val="single"/>
                </w:rPr>
                <w:t>ErrorCode</w:t>
              </w:r>
            </w:hyperlink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нформация об ошибке, по причине которой операция не была произведена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28. SntSummaryExtended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2006"/>
        <w:gridCol w:w="2760"/>
        <w:gridCol w:w="2333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fnoMatchingInfos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2.9._FnoMatchingSummary">
              <w:r>
                <w:rPr>
                  <w:rStyle w:val="InternetLink"/>
                  <w:color w:val="0000FF"/>
                  <w:u w:val="single"/>
                </w:rPr>
                <w:t>FnoMatchingSummary</w:t>
              </w:r>
            </w:hyperlink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писок данных о сопоставлении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ummary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34._SntSummary">
              <w:r>
                <w:rPr>
                  <w:rStyle w:val="InternetLink"/>
                  <w:color w:val="0000FF"/>
                  <w:u w:val="single"/>
                </w:rPr>
                <w:t>SntSummary</w:t>
              </w:r>
            </w:hyperlink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аткая информация об С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29. SntAcceptanceGoodsInfo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469"/>
        <w:gridCol w:w="3261"/>
        <w:gridCol w:w="738"/>
        <w:gridCol w:w="3303"/>
        <w:gridCol w:w="1689"/>
      </w:tblGrid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Id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ng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СНТ в систем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cceptanceOrRejectionProducer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рием/отклонение товара произвел  от имени:   (M 84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cceptanceOrRejectionDat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та приема/отклонения товара (M 85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ompanySignatur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ЭЦП юридического лица (структурного подразделения юридического лица) или индивидуального предпринимателя либо лица. занимающегося частной практикой (M 85.1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operatorSignatur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ЭЦП лица, уполномоченного подтверждать /отклонять сопроводительную накладную на товары (M 85.2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cceptanceOrRejectionNam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Ф.И.О. (при его наличии) лица, подтвердившего/отклонившего сопроводительную накладную на товары (M 86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owerOfAttorneyNumber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8)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доверенности, по которой осуществляется приемка товара (86.2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owerOfAttorneyDat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та доверенности, по которой осуществляется приемка товара (86.3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30. NotificationCode</w:t>
      </w:r>
    </w:p>
    <w:tbl>
      <w:tblPr>
        <w:tblW w:w="7307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5460"/>
        <w:gridCol w:w="1347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MANUFACTURE_DOC_DATE_AFTER_SNT_RELEASE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_CANCEL_CONFIRM_WARNING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3.2.31. ClientType</w:t>
      </w:r>
    </w:p>
    <w:tbl>
      <w:tblPr>
        <w:tblW w:w="3154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307"/>
        <w:gridCol w:w="1347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WEB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еб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PI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Апи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PI_VS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Апи В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3.2.32. SntUploadInfo</w:t>
      </w:r>
    </w:p>
    <w:tbl>
      <w:tblPr>
        <w:tblW w:w="9409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620"/>
        <w:gridCol w:w="1640"/>
        <w:gridCol w:w="3788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Body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НТ (XML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version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10._SntVersion">
              <w:r>
                <w:rPr>
                  <w:rStyle w:val="InternetLink"/>
                  <w:color w:val="0000FF"/>
                  <w:u w:val="single"/>
                </w:rPr>
                <w:t>SntVersion</w:t>
              </w:r>
            </w:hyperlink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ерсия С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ignature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ЭЦП XML-представления С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ignatureType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43._SignatureType">
              <w:r>
                <w:rPr>
                  <w:rStyle w:val="InternetLink"/>
                  <w:color w:val="0000FF"/>
                  <w:u w:val="single"/>
                </w:rPr>
                <w:t>SignatureType</w:t>
              </w:r>
            </w:hyperlink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Тип ЭЦП, которым подписан С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33. SntOgdMarksInfo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481"/>
        <w:gridCol w:w="3249"/>
        <w:gridCol w:w="1955"/>
        <w:gridCol w:w="2020"/>
        <w:gridCol w:w="1755"/>
      </w:tblGrid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Id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ng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СНТ в систем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ignDat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та подписи данных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OgdMarksBody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тметки ОГД (XML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ogdMarkTyp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1._SntOgdMarksType">
              <w:r>
                <w:rPr>
                  <w:rStyle w:val="InternetLink"/>
                  <w:color w:val="0000FF"/>
                  <w:u w:val="single"/>
                </w:rPr>
                <w:t>SntOgdMarksType</w:t>
              </w:r>
            </w:hyperlink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Тип отметки ОГ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OgdMarksInfoSignatur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400)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ЭЦП XML-представления информации об отметках ОГ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OgdMarksInfoSignatureTyp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43._SignatureType">
              <w:r>
                <w:rPr>
                  <w:rStyle w:val="InternetLink"/>
                  <w:color w:val="0000FF"/>
                  <w:u w:val="single"/>
                </w:rPr>
                <w:t>SignatureType</w:t>
              </w:r>
            </w:hyperlink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Тип ЭЦП, которым подписана информация об отметках ОГ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OgdMarksInfoCertificat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65535)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ертификат для проверки подписи, который содержит также информацию о пользователе — владельце сертификата, который и создал информацию об отметках ОГ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OgdMarksInfoSignatureValid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oolean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атус ЭЦ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ogdEmployeeFullNam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Ф.И.О. сотрудника ОГД /сотрудника уполномоченного органа (организации) (N 89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34. SntSummary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478"/>
        <w:gridCol w:w="2227"/>
        <w:gridCol w:w="1138"/>
        <w:gridCol w:w="3877"/>
        <w:gridCol w:w="1740"/>
      </w:tblGrid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Id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ng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Сопроводительной накладной на товары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nputDate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та поступления СНТ в систему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registrationNumber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егистрационный номер СНТ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version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ерсия СНТ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atus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17._SntStatus">
              <w:r>
                <w:rPr>
                  <w:rStyle w:val="InternetLink"/>
                  <w:color w:val="0000FF"/>
                  <w:u w:val="single"/>
                </w:rPr>
                <w:t>SntStatus</w:t>
              </w:r>
            </w:hyperlink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атус СНТ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astUpdateDate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та обновления СНТ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ancelReason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ричина аннулирования/отклонения/ошибк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enderTin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ИН/БИН отправителя СНТ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recipientTin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ИН/БИН получателя СНТ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matchingNotification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oolean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Уведомление о сопоставлении СНТ и ФНО-32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35. SntQueryStatusByRegnumResponse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2867"/>
        <w:gridCol w:w="2685"/>
        <w:gridCol w:w="1547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ExtendedSummaryList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2.28._SntSummaryExtended">
              <w:r>
                <w:rPr>
                  <w:rStyle w:val="InternetLink"/>
                  <w:color w:val="0000FF"/>
                  <w:u w:val="single"/>
                </w:rPr>
                <w:t>SntSummaryExtended</w:t>
              </w:r>
            </w:hyperlink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писок данных С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36. SntQueryByRegnumResponse</w:t>
      </w:r>
    </w:p>
    <w:tbl>
      <w:tblPr>
        <w:tblW w:w="8923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313"/>
        <w:gridCol w:w="1753"/>
        <w:gridCol w:w="3496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ntry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13._MapStringLong">
              <w:r>
                <w:rPr>
                  <w:rStyle w:val="InternetLink"/>
                  <w:color w:val="0000FF"/>
                  <w:u w:val="single"/>
                </w:rPr>
                <w:t>MapStringLong</w:t>
              </w:r>
            </w:hyperlink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писок идентификаторов С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37. SntStatusResponse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896"/>
        <w:gridCol w:w="2274"/>
        <w:gridCol w:w="2929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SummaryList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2.34._SntSummary">
              <w:r>
                <w:rPr>
                  <w:rStyle w:val="InternetLink"/>
                  <w:color w:val="0000FF"/>
                  <w:u w:val="single"/>
                </w:rPr>
                <w:t>SntSummary</w:t>
              </w:r>
            </w:hyperlink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аткая информация о С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38. SntQueryByIdRequest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313"/>
        <w:gridCol w:w="1449"/>
        <w:gridCol w:w="4337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essionId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сессии (см. SessionService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dList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писок Long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писок идентификаторов СНТ в систем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39. SntHistoryQueryByIdRequest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313"/>
        <w:gridCol w:w="1449"/>
        <w:gridCol w:w="4337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essionId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сессии (см. SessionService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dList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писок Long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писок идентификаторов С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40. SntChangeStatusResult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480"/>
        <w:gridCol w:w="3049"/>
        <w:gridCol w:w="2190"/>
        <w:gridCol w:w="1992"/>
        <w:gridCol w:w="1749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Summary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34._SntSummary">
              <w:r>
                <w:rPr>
                  <w:rStyle w:val="InternetLink"/>
                  <w:color w:val="0000FF"/>
                  <w:u w:val="single"/>
                </w:rPr>
                <w:t>SntSummary</w:t>
              </w:r>
            </w:hyperlink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аткая информация об СНТ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sChanged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oolean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Был ли изменен статус СНТ в результате текущей операции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anceledInvoiceRegNumbers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писок String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писок регистрационных номеров ЭСФ, которые были аннулированы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rrors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2.19._Error">
              <w:r>
                <w:rPr>
                  <w:rStyle w:val="InternetLink"/>
                  <w:color w:val="0000FF"/>
                  <w:u w:val="single"/>
                </w:rPr>
                <w:t>Error</w:t>
              </w:r>
            </w:hyperlink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писок ошибок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otifications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2.44._NotificationMessage">
              <w:r>
                <w:rPr>
                  <w:rStyle w:val="InternetLink"/>
                  <w:color w:val="0000FF"/>
                  <w:u w:val="single"/>
                </w:rPr>
                <w:t>NotificationMessage</w:t>
              </w:r>
            </w:hyperlink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писок уведомлений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41. SntHistoryInfo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2051"/>
        <w:gridCol w:w="1677"/>
        <w:gridCol w:w="3371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Id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ng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СНТ в систем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та и время изменения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in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ИН/БИН участника иницировавшего измене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lientType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31._ClientType">
              <w:r>
                <w:rPr>
                  <w:rStyle w:val="InternetLink"/>
                  <w:color w:val="0000FF"/>
                  <w:u w:val="single"/>
                </w:rPr>
                <w:t>ClientType</w:t>
              </w:r>
            </w:hyperlink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Тип клиента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userId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Логин пользователя, инициировавшего смену статуса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atus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17._SntStatus">
              <w:r>
                <w:rPr>
                  <w:rStyle w:val="InternetLink"/>
                  <w:color w:val="0000FF"/>
                  <w:u w:val="single"/>
                </w:rPr>
                <w:t>SntStatus</w:t>
              </w:r>
            </w:hyperlink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атус С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atusDescription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писание статуса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ction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22._SntActionType">
              <w:r>
                <w:rPr>
                  <w:rStyle w:val="InternetLink"/>
                  <w:color w:val="0000FF"/>
                  <w:u w:val="single"/>
                </w:rPr>
                <w:t>SntActionType</w:t>
              </w:r>
            </w:hyperlink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Тип действия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42. SntQueryUpdatesResponse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652"/>
        <w:gridCol w:w="1307"/>
        <w:gridCol w:w="4140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astEventDate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та последней записи в этом блоке (в формате времени с временной зоной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astSntId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ng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последнего СНТ в этом блок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astBlock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oolea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Текущий блок является последним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InfoList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2.20._SntInfo">
              <w:r>
                <w:rPr>
                  <w:rStyle w:val="InternetLink"/>
                  <w:color w:val="0000FF"/>
                  <w:u w:val="single"/>
                </w:rPr>
                <w:t>SntInfo</w:t>
              </w:r>
            </w:hyperlink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нформация об измененных СНТ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3.2.43. SignatureType</w:t>
      </w:r>
    </w:p>
    <w:tbl>
      <w:tblPr>
        <w:tblW w:w="8319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353"/>
        <w:gridCol w:w="6466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OMPANY</w:t>
            </w:r>
          </w:p>
        </w:tc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ЭЦП юридического лиц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OPERATOR</w:t>
            </w:r>
          </w:p>
        </w:tc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ЭЦП лица, уполномоченного подписывать счета-фак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2.44. NotificationMessage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939"/>
        <w:gridCol w:w="1976"/>
        <w:gridCol w:w="3184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perty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ле документа, в котором обнаружена ошибка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otificationCode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2.30._NotificationCode">
              <w:r>
                <w:rPr>
                  <w:rStyle w:val="InternetLink"/>
                  <w:color w:val="0000FF"/>
                  <w:u w:val="single"/>
                </w:rPr>
                <w:t>NotificationCode</w:t>
              </w:r>
            </w:hyperlink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ошибки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ext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Текст уведомления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 Типы сервиса SntWebService</w:t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1. SntCarCargoInfo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491"/>
        <w:gridCol w:w="2357"/>
        <w:gridCol w:w="3002"/>
        <w:gridCol w:w="1795"/>
        <w:gridCol w:w="1815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ampPrintNumber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50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оттиска пломбы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riverFIO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450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Ф.И.О. водител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riverTin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2-12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ИН водител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argoInfo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3.44._SntCargoInfoV1">
              <w:r>
                <w:rPr>
                  <w:rStyle w:val="InternetLink"/>
                  <w:color w:val="0000FF"/>
                  <w:u w:val="single"/>
                </w:rPr>
                <w:t>SntCargoInfoV1</w:t>
              </w:r>
            </w:hyperlink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ведение о грузе (K 1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adingUnloadingInfo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3.6._SntLoadingUnloadingInfoV1">
              <w:r>
                <w:rPr>
                  <w:rStyle w:val="InternetLink"/>
                  <w:color w:val="0000FF"/>
                  <w:u w:val="single"/>
                </w:rPr>
                <w:t>SntLoadingUnloadingInfoV1</w:t>
              </w:r>
            </w:hyperlink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грузочно-разгрузочные операции (K 2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otherInfo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3.24._SntOtherInfoV1">
              <w:r>
                <w:rPr>
                  <w:rStyle w:val="InternetLink"/>
                  <w:color w:val="0000FF"/>
                  <w:u w:val="single"/>
                </w:rPr>
                <w:t>SntOtherInfoV1</w:t>
              </w:r>
            </w:hyperlink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рочие сведения (заполняется перевозчиком) (K 3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axInfo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3.35._SntTaxInfoV1">
              <w:r>
                <w:rPr>
                  <w:rStyle w:val="InternetLink"/>
                  <w:color w:val="0000FF"/>
                  <w:u w:val="single"/>
                </w:rPr>
                <w:t>SntTaxInfoV1</w:t>
              </w:r>
            </w:hyperlink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Таксировка (K 4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2. SntPaperReasonTypeV1</w:t>
      </w:r>
    </w:p>
    <w:tbl>
      <w:tblPr>
        <w:tblW w:w="9232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4225"/>
        <w:gridCol w:w="4507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OWN_TIME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ростой системы или плановые работы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UNLAWFUL_REMOVAL_REGISTRATION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Блокировка уполномоченным органом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MISSING_REQUIREMENT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тсутствовало требование по выпис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3. SntTransferTypeV1</w:t>
      </w:r>
    </w:p>
    <w:tbl>
      <w:tblPr>
        <w:tblW w:w="8675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2713"/>
        <w:gridCol w:w="5462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ONE_PERSON_IN_KZ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 пределах одного лица на территории РК (A 9.1)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ONE_PERSON_IN_EAEU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 пределах одного лица в рамках ЕАЭС (A 9.2)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OTHER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ное перемещение (A 9.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4. SntConsignee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640"/>
        <w:gridCol w:w="1494"/>
        <w:gridCol w:w="3965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in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0-50)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ИН/БИН (D 34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onResident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oolean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резидент (D 34.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am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450)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аименование грузополучателя (D 35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ountryCod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2-2)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страны доставки (D 3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dditionalInfo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ополнительные сведения (D1 b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5. SntExportControlProduct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479"/>
        <w:gridCol w:w="3320"/>
        <w:gridCol w:w="1305"/>
        <w:gridCol w:w="2611"/>
        <w:gridCol w:w="1745"/>
      </w:tblGrid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umber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товарной позиции в СНТ (G1 1, G2 1, G3 1, G4 1, G5 1, G6 1, G7 1, G8 1, G9 1, G10 1)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ruOriginCod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ризнак происхождения товара (G1 2, G2 2, G3 2, G4 2, G5 2, G6 2, G7 2, G8 2, G9 2, G10 2)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nvedCod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0-10)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товара (ТН ВЭД ЕАЭС) (G1 4, G2 5, G3 5, G4 5, G5 5, G6 5, G7 4, G8 5, G9 5, G10 7)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WithoutTax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оимость товара без косвенных налогов (G1 8, G2 8, G3 8, G4 12, G5 11, G6 9, G7 8, G8 11, G9 8, G10 11)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dsRat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nteger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авка НДС (G1 10, G2 10, G3 10, G4 14, G5 13, G6 11, G7 10, G8 13, G9 10, G10 13)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dsAmount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умма НДС (G1 11, G2 11, G3 11, G4 15, G5 14, G6 12, G7 11, G8 14, G9 11, G10 14)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ciseRat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авка акциза (G1 9/1, G2 9/2, G3 9/1, G4 13/1, G5 12/2, G6 10/1, G7 9/1, G8 12/1, G9 9/1, G10 12/1)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ciseAmount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умма акциза (G1 9, G2 9, G3 9, G4 13, G5 12, G6 10, G7 9, G8 12, G9 9, G10 12)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WithTax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бщая стоимость  товара с косвенными налогами (G1 12, G2 12, G3 12, G4 16, G5 15, G6 13, G7 12, G8 15, G9 12, G10 15)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eclarationNumberForSnt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1-42)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№</w:t>
            </w:r>
            <w:r>
              <w:rPr>
                <w:rFonts w:eastAsia="Aptos" w:cs="Aptos"/>
              </w:rPr>
              <w:t xml:space="preserve"> </w:t>
            </w:r>
            <w:r>
              <w:rPr/>
              <w:t>заявления о выпуске товаров до подачи декларации на товары, заявления о ввозе товаров и уплате косвенных налогов, СТ-1 или СТ-KZ, первичной СНТ (G1 14, G2 14, G3 14, G4 18, G5 16, G6 15, G7 14, G8 17, G9 14, G10 17)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umberInDeclaration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1)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товарной позиции из заявления о выпуске товаров до подачи декларации на товары , о ввозе товаров и уплате косвенных налогов или Декларации на товары, первичной СНТ (G1 15, G2 15, G3 15, G4 19, G5 17, G6 16, G7 15, G8 18, G9 15, G10 18)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Id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товара в ИС ЭСФ  (G1 13, G2 13, G3 13, G4 17, G5 15, G6 14, G7 13, G8 16, G9 13, G10 16)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dditionalInfo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ополнительная информация (G1 17, G2 17, G3 17, G4 21, G5 19, G6 17, G7 16, G8 20, G9 16, G10 19)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am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00)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аименование товара (G10 3)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ermissiveDocumentNumber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0)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Лицензия/Разрешение документа (G10 4)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ermissiveDocumentIssueDat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Лицензия/Разрешение: Дата выдачи (G10 5)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ermissiveDocumentExpireDat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Лицензия/Разрешение: Дата окончания (G10 6)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measureUnitCod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2)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Единица измерения (G10 8)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9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quantit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личество (объем) (G10 9)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Цена за единицу товара (G10 10)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6. SntLoadingUnloadingInfo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3115"/>
        <w:gridCol w:w="913"/>
        <w:gridCol w:w="3071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operation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30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перация (K2 1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ecutor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сполнитель (перевозчик, отправитель, получатель) (K2 1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adingType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50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пособ: ручной, наливной, механический, грузоподъемная емкость ковша (K2 1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adingTypeCode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50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пособ: КОД (K2 14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rrivalDate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ремя, часы, минуты: Прибытия (K2 15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epartureDate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ремя, часы, минуты: Убытия (K2 1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owntime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30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ополнительные операции: Простоя (K2 1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owntimeDate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ополнительные операции: время мин. (K2 18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ame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30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ополнительные операции: Hаименование, количество (K2 19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responsiblePersonSignature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дпись ответственного лица (K2 20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ransportServices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Транспортные услуги (K2 2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7. SntAlcoholBeerProduct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3266"/>
        <w:gridCol w:w="1393"/>
        <w:gridCol w:w="2440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umber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товарной позиции в СНТ (G1 1, G2 1, G3 1, G4 1, G5 1, G6 1, G7 1, G8 1, G9 1, G10 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ruOriginCod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ризнак происхождения товара (G1 2, G2 2, G3 2, G4 2, G5 2, G6 2, G7 2, G8 2, G9 2, G10 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nvedCod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0-10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товара (ТН ВЭД ЕАЭС) (G1 4, G2 5, G3 5, G4 5, G5 5, G6 5, G7 4, G8 5, G9 5, G10 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WithoutTax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оимость товара без косвенных налогов (G1 8, G2 8, G3 8, G4 12, G5 11, G6 9, G7 8, G8 11, G9 8, G10 1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dsRat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nteger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авка НДС (G1 10, G2 10, G3 10, G4 14, G5 13, G6 11, G7 10, G8 13, G9 10, G10 1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dsAmount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умма НДС (G1 11, G2 11, G3 11, G4 15, G5 14, G6 12, G7 11, G8 14, G9 11, G10 14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ciseRat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авка акциза (G1 9/1, G2 9/2, G3 9/1, G4 13/1, G5 12/2, G6 10/1, G7 9/1, G8 12/1, G9 9/1, G10 12/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ciseAmount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умма акциза (G1 9, G2 9, G3 9, G4 13, G5 12, G6 10, G7 9, G8 12, G9 9, G10 1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WithTax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бщая стоимость  товара с косвенными налогами (G1 12, G2 12, G3 12, G4 16, G5 15, G6 13, G7 12, G8 15, G9 12, G10 15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eclarationNumberForSnt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1-42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№</w:t>
            </w:r>
            <w:r>
              <w:rPr>
                <w:rFonts w:eastAsia="Aptos" w:cs="Aptos"/>
              </w:rPr>
              <w:t xml:space="preserve"> </w:t>
            </w:r>
            <w:r>
              <w:rPr/>
              <w:t>заявления о выпуске товаров до подачи декларации на товары, заявления о ввозе товаров и уплате косвенных налогов, СТ-1 или СТ-KZ, первичной СНТ (G1 14, G2 14, G3 14, G4 18, G5 16, G6 15, G7 14, G8 17, G9 14, G10 1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umberInDeclaration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1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товарной позиции из заявления о выпуске товаров до подачи декларации на товары , о ввозе товаров и уплате косвенных налогов или Декларации на товары, первичной СНТ (G1 15, G2 15, G3 15, G4 19, G5 17, G6 16, G7 15, G8 18, G9 15, G10 18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Id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товара в ИС ЭСФ  (G1 13, G2 13, G3 13, G4 17, G5 15, G6 14, G7 13, G8 16, G9 13, G10 1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dditionalInfo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ополнительная информация (G1 17, G2 17, G3 17, G4 21, G5 19, G6 17, G7 16, G8 20, G9 16, G10 19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am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00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аименование пива и пивных напитков (G4 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Typ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450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ид продукта (G4 4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measureUnitCod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2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Единица измерения (G4 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ontainerCapacity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Емкость тары (в литрах) (G4 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ontainerCount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личество (бутылок, банок, кег, упаковок, литров)  (G4 8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9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ontainerCountInPack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личество  (бутылок, банок) в упаковке (G4 9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quantityInLiters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личество (в литрах) (G4 10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Цена за единицу товара (G4 1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gtinCod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товара (GTIN) (G4 20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8. SntConsignor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640"/>
        <w:gridCol w:w="1472"/>
        <w:gridCol w:w="3987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in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0-50)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ИН/БИН (D 3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onResident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oolean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резидент (D 31.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ame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450)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аименование грузоотправителя (D 3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ountryCode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2-2)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страны отправки (D 3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dditionalInfo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ополнительные сведения (D1 a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9. SntTransportTypeV1</w:t>
      </w:r>
    </w:p>
    <w:tbl>
      <w:tblPr>
        <w:tblW w:w="6263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623"/>
        <w:gridCol w:w="4140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UTOMOBIL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Автомобильный (а)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RAILWAY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Железнодорожный (b)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I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оздушный (c)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MARIN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Морской или внутренний водный (d)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IPELIN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Трубопровод (e)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MULTIMOD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Мультимодальный (f)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OTHE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рочие (g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10. SntImportType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5269"/>
        <w:gridCol w:w="369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MPORT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воз товаров на территорию РК (Импорт) (A 7.1)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MPORT_FOR_PROCESSING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воз на переработку (A 7.2)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EMPORARY_IMPORT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ременный ввоз (A 7.3)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MPORT_OF_TEMPORARY_EXPORTED_PRODUCT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воз временно вывезенного товара (A 7.4)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MPORT_IN_SEZ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воз товаров на территорию СЭЗ (A 7.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11. Snt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404"/>
        <w:gridCol w:w="2605"/>
        <w:gridCol w:w="2950"/>
        <w:gridCol w:w="2165"/>
        <w:gridCol w:w="1336"/>
      </w:tblGrid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Type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13._SntType">
              <w:r>
                <w:rPr>
                  <w:rStyle w:val="InternetLink"/>
                  <w:color w:val="0000FF"/>
                  <w:u w:val="single"/>
                </w:rPr>
                <w:t>SntType</w:t>
              </w:r>
            </w:hyperlink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Тип СНТ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umber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егистрационный номер СНТ учетной системы (A 1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та оформления СНТ (A 2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hippingDate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та отгрузки товара (A 3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relatedRegistrationNumber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42-42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егистрационный номер (исправляемой, на возврат) СНТ в ИС ЭСФ (A 5.1, A 6.1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Paper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та оформления СНТ на бумажном носителе (A 2.1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reasonPaper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2._SntPaperReasonTypeV1">
              <w:r>
                <w:rPr>
                  <w:rStyle w:val="InternetLink"/>
                  <w:color w:val="0000FF"/>
                  <w:u w:val="single"/>
                </w:rPr>
                <w:t>SntPaperReasonTypeV1</w:t>
              </w:r>
            </w:hyperlink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ричина выписки на бумажном носителе (A 2.1.1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igitalMarkingNotificationNumber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36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егистрационный номер Акта/Уведомления по цифровой маркировке (A 4.2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mptId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ng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МПТ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igitalMarkingNotificationDate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та Акта/Уведомления по цифровой маркировке (A 4.2.1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Import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25._SntImportV1">
              <w:r>
                <w:rPr>
                  <w:rStyle w:val="InternetLink"/>
                  <w:color w:val="0000FF"/>
                  <w:u w:val="single"/>
                </w:rPr>
                <w:t>SntImportV1</w:t>
              </w:r>
            </w:hyperlink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воз товаров на территорию РК (A 7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ntExport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22._SntExportV1">
              <w:r>
                <w:rPr>
                  <w:rStyle w:val="InternetLink"/>
                  <w:color w:val="0000FF"/>
                  <w:u w:val="single"/>
                </w:rPr>
                <w:t>SntExportV1</w:t>
              </w:r>
            </w:hyperlink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ывоз товаров с территории РК (A 8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ransferType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3._SntTransferTypeV1">
              <w:r>
                <w:rPr>
                  <w:rStyle w:val="InternetLink"/>
                  <w:color w:val="0000FF"/>
                  <w:u w:val="single"/>
                </w:rPr>
                <w:t>SntTransferTypeV1</w:t>
              </w:r>
            </w:hyperlink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еремещение товара (A 9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eller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27._SntSellerV1">
              <w:r>
                <w:rPr>
                  <w:rStyle w:val="InternetLink"/>
                  <w:color w:val="0000FF"/>
                  <w:u w:val="single"/>
                </w:rPr>
                <w:t>SntSellerV1</w:t>
              </w:r>
            </w:hyperlink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еквизиты поставщика (B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ustomer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16._SntCustomerV1">
              <w:r>
                <w:rPr>
                  <w:rStyle w:val="InternetLink"/>
                  <w:color w:val="0000FF"/>
                  <w:u w:val="single"/>
                </w:rPr>
                <w:t>SntCustomerV1</w:t>
              </w:r>
            </w:hyperlink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еквизиты получателя (C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onsignor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8._SntConsignorV1">
              <w:r>
                <w:rPr>
                  <w:rStyle w:val="InternetLink"/>
                  <w:color w:val="0000FF"/>
                  <w:u w:val="single"/>
                </w:rPr>
                <w:t>SntConsignorV1</w:t>
              </w:r>
            </w:hyperlink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рузоотправитель (D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onsignee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4._SntConsigneeV1">
              <w:r>
                <w:rPr>
                  <w:rStyle w:val="InternetLink"/>
                  <w:color w:val="0000FF"/>
                  <w:u w:val="single"/>
                </w:rPr>
                <w:t>SntConsigneeV1</w:t>
              </w:r>
            </w:hyperlink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рузополучатель (D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hippingInfo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28._SntShippingInfoV1">
              <w:r>
                <w:rPr>
                  <w:rStyle w:val="InternetLink"/>
                  <w:color w:val="0000FF"/>
                  <w:u w:val="single"/>
                </w:rPr>
                <w:t>SntShippingInfoV1</w:t>
              </w:r>
            </w:hyperlink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ведения по перевозке (E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9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fillingOfAircraft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42._SntFillingOfAircraftV1">
              <w:r>
                <w:rPr>
                  <w:rStyle w:val="InternetLink"/>
                  <w:color w:val="0000FF"/>
                  <w:u w:val="single"/>
                </w:rPr>
                <w:t>SntFillingOfAircraftV1</w:t>
              </w:r>
            </w:hyperlink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Заправка воздушного судна (E1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ontract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39._SntContractV1">
              <w:r>
                <w:rPr>
                  <w:rStyle w:val="InternetLink"/>
                  <w:color w:val="0000FF"/>
                  <w:u w:val="single"/>
                </w:rPr>
                <w:t>SntContractV1</w:t>
              </w:r>
            </w:hyperlink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оговор (контракт) на поставку товара (F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haringParticipantContract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23._SntSharingParticipantContractV1">
              <w:r>
                <w:rPr>
                  <w:rStyle w:val="InternetLink"/>
                  <w:color w:val="0000FF"/>
                  <w:u w:val="single"/>
                </w:rPr>
                <w:t>SntSharingParticipantContractV1</w:t>
              </w:r>
            </w:hyperlink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оговор (контракт) в рамках УСД/СРП (F1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urrencyCode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3-3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валюты (50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3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urrencyRate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урс валюты (51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Set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40._SntProductSetV1">
              <w:r>
                <w:rPr>
                  <w:rStyle w:val="InternetLink"/>
                  <w:color w:val="0000FF"/>
                  <w:u w:val="single"/>
                </w:rPr>
                <w:t>SntProductSetV1</w:t>
              </w:r>
            </w:hyperlink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нные по товарам (G1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5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lcoholSet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45._SntAlcoholSetV1">
              <w:r>
                <w:rPr>
                  <w:rStyle w:val="InternetLink"/>
                  <w:color w:val="0000FF"/>
                  <w:u w:val="single"/>
                </w:rPr>
                <w:t>SntAlcoholSetV1</w:t>
              </w:r>
            </w:hyperlink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нные по алкогольной продукции (G2 - 5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6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oilSet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48._SntOilSetV1">
              <w:r>
                <w:rPr>
                  <w:rStyle w:val="InternetLink"/>
                  <w:color w:val="0000FF"/>
                  <w:u w:val="single"/>
                </w:rPr>
                <w:t>SntOilSetV1</w:t>
              </w:r>
            </w:hyperlink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нные по отдельным видам нефтепродуктов (G6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ofuelSet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32._SntBiofuelSetV1">
              <w:r>
                <w:rPr>
                  <w:rStyle w:val="InternetLink"/>
                  <w:color w:val="0000FF"/>
                  <w:u w:val="single"/>
                </w:rPr>
                <w:t>SntBiofuelSetV1</w:t>
              </w:r>
            </w:hyperlink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нные по биотопливу (G7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baccoSet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33._SntTobaccoSetV1">
              <w:r>
                <w:rPr>
                  <w:rStyle w:val="InternetLink"/>
                  <w:color w:val="0000FF"/>
                  <w:u w:val="single"/>
                </w:rPr>
                <w:t>SntTobaccoSetV1</w:t>
              </w:r>
            </w:hyperlink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нные по табачной продукции (исключая цифровую маркировку) (G8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9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otherProductWithDigitalMarkSet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14._SntOtherProductWithDigitalMarkSetV1">
              <w:r>
                <w:rPr>
                  <w:rStyle w:val="InternetLink"/>
                  <w:color w:val="0000FF"/>
                  <w:u w:val="single"/>
                </w:rPr>
                <w:t>SntOtherProductWithDigitalMarkSetV1</w:t>
              </w:r>
            </w:hyperlink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нные по товарам, подлежащим маркировке средствами идентификации(цифровая маркировка) (G9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portControlProductSet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21._SntExportControlProductSetV1">
              <w:r>
                <w:rPr>
                  <w:rStyle w:val="InternetLink"/>
                  <w:color w:val="0000FF"/>
                  <w:u w:val="single"/>
                </w:rPr>
                <w:t>SntExportControlProductSetV1</w:t>
              </w:r>
            </w:hyperlink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нные по товарам, подлежащим экспортному контролю (двойного назначения , военного назначения) (G10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arCargoInfo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1._SntCarCargoInfoV1">
              <w:r>
                <w:rPr>
                  <w:rStyle w:val="InternetLink"/>
                  <w:color w:val="0000FF"/>
                  <w:u w:val="single"/>
                </w:rPr>
                <w:t>SntCarCargoInfoV1</w:t>
              </w:r>
            </w:hyperlink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нные о грузе, перевозимом на автомобильном транспорте (K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releaseGoodsInfo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34._SntReleaseGoodsInfoV1">
              <w:r>
                <w:rPr>
                  <w:rStyle w:val="InternetLink"/>
                  <w:color w:val="0000FF"/>
                  <w:u w:val="single"/>
                </w:rPr>
                <w:t>SntReleaseGoodsInfoV1</w:t>
              </w:r>
            </w:hyperlink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ведения по отпуску товара (L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3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irectoryInfo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19._SntDirectoryInfoV1">
              <w:r>
                <w:rPr>
                  <w:rStyle w:val="InternetLink"/>
                  <w:color w:val="0000FF"/>
                  <w:u w:val="single"/>
                </w:rPr>
                <w:t>SntDirectoryInfoV1</w:t>
              </w:r>
            </w:hyperlink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правочные сведения (O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12. SntBiofuelProduct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3266"/>
        <w:gridCol w:w="1393"/>
        <w:gridCol w:w="2440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umber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товарной позиции в СНТ (G1 1, G2 1, G3 1, G4 1, G5 1, G6 1, G7 1, G8 1, G9 1, G10 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ruOriginCod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ризнак происхождения товара (G1 2, G2 2, G3 2, G4 2, G5 2, G6 2, G7 2, G8 2, G9 2, G10 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nvedCod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0-10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товара (ТН ВЭД ЕАЭС) (G1 4, G2 5, G3 5, G4 5, G5 5, G6 5, G7 4, G8 5, G9 5, G10 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WithoutTax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оимость товара без косвенных налогов (G1 8, G2 8, G3 8, G4 12, G5 11, G6 9, G7 8, G8 11, G9 8, G10 1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dsRat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nteger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авка НДС (G1 10, G2 10, G3 10, G4 14, G5 13, G6 11, G7 10, G8 13, G9 10, G10 1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dsAmount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умма НДС (G1 11, G2 11, G3 11, G4 15, G5 14, G6 12, G7 11, G8 14, G9 11, G10 14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ciseRat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авка акциза (G1 9/1, G2 9/2, G3 9/1, G4 13/1, G5 12/2, G6 10/1, G7 9/1, G8 12/1, G9 9/1, G10 12/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ciseAmount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умма акциза (G1 9, G2 9, G3 9, G4 13, G5 12, G6 10, G7 9, G8 12, G9 9, G10 1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WithTax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бщая стоимость  товара с косвенными налогами (G1 12, G2 12, G3 12, G4 16, G5 15, G6 13, G7 12, G8 15, G9 12, G10 15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eclarationNumberForSnt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1-42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№</w:t>
            </w:r>
            <w:r>
              <w:rPr>
                <w:rFonts w:eastAsia="Aptos" w:cs="Aptos"/>
              </w:rPr>
              <w:t xml:space="preserve"> </w:t>
            </w:r>
            <w:r>
              <w:rPr/>
              <w:t>заявления о выпуске товаров до подачи декларации на товары, заявления о ввозе товаров и уплате косвенных налогов, СТ-1 или СТ-KZ, первичной СНТ (G1 14, G2 14, G3 14, G4 18, G5 16, G6 15, G7 14, G8 17, G9 14, G10 1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umberInDeclaration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1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товарной позиции из заявления о выпуске товаров до подачи декларации на товары , о ввозе товаров и уплате косвенных налогов или Декларации на товары, первичной СНТ (G1 15, G2 15, G3 15, G4 19, G5 17, G6 16, G7 15, G8 18, G9 15, G10 18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Id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товара в ИС ЭСФ  (G1 13, G2 13, G3 13, G4 17, G5 15, G6 14, G7 13, G8 16, G9 13, G10 1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dditionalInfo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ополнительная информация (G1 17, G2 17, G3 17, G4 21, G5 19, G6 17, G7 16, G8 20, G9 16, G10 19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am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00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аименование биотоплива (G7 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measureUnitCod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2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Единица измерения товара (Тонна, Литр) (G7 5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quantity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личество товара в  тоннах, (в литрах для розницы) (G7 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Цена товара за тонну (G7 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13. SntType</w:t>
      </w:r>
    </w:p>
    <w:tbl>
      <w:tblPr>
        <w:tblW w:w="7688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901"/>
        <w:gridCol w:w="5287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MARY_SNT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ервичная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RETURNED_SNT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а возврат товаров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FIXED_SNT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справленная (аннулированная, отклоненна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14. SntOtherProductWithDigitalMarkSet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438"/>
        <w:gridCol w:w="1910"/>
        <w:gridCol w:w="3119"/>
        <w:gridCol w:w="2477"/>
        <w:gridCol w:w="1516"/>
      </w:tblGrid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PriceWithoutTax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тоимость реализуемого (отгружаемого) товара без косвенных налогов (52.1, 58.1, 59.1, 61.1, 63.1, 68.1, 73.1, 77.1, 78.1, 79.1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ExciseAmoun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умма акциза (52.2, 58.2, 59.2, 61.2, 63.2, 68.2, 73.2, 77.2, 78.2, 79.2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NdsAmoun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умма НДС (52.3, 58.3, 59.3, 61.3, 63.3, 68.3, 73.3, 77.3, 78.3, 79.3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PriceWithTax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(52.4, 58.4, 59.4, 61.4, 63.4, 68.4, 73.4, 77.4, 78.4, 79.4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3.15._SntOtherProductWithDigitalMarkV1">
              <w:r>
                <w:rPr>
                  <w:rStyle w:val="InternetLink"/>
                  <w:color w:val="0000FF"/>
                  <w:u w:val="single"/>
                </w:rPr>
                <w:t>SntOtherProductWithDigitalMarkV1</w:t>
              </w:r>
            </w:hyperlink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нные по товарам, подлежащим маркировке средствами идентификации(цифровая маркировка) (G9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15. SntOtherProductWithDigitalMark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3266"/>
        <w:gridCol w:w="1393"/>
        <w:gridCol w:w="2440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umber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товарной позиции в СНТ (G1 1, G2 1, G3 1, G4 1, G5 1, G6 1, G7 1, G8 1, G9 1, G10 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ruOriginCod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ризнак происхождения товара (G1 2, G2 2, G3 2, G4 2, G5 2, G6 2, G7 2, G8 2, G9 2, G10 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nvedCod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0-10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товара (ТН ВЭД ЕАЭС) (G1 4, G2 5, G3 5, G4 5, G5 5, G6 5, G7 4, G8 5, G9 5, G10 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WithoutTax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оимость товара без косвенных налогов (G1 8, G2 8, G3 8, G4 12, G5 11, G6 9, G7 8, G8 11, G9 8, G10 1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dsRat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nteger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авка НДС (G1 10, G2 10, G3 10, G4 14, G5 13, G6 11, G7 10, G8 13, G9 10, G10 1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dsAmount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умма НДС (G1 11, G2 11, G3 11, G4 15, G5 14, G6 12, G7 11, G8 14, G9 11, G10 14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ciseRat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авка акциза (G1 9/1, G2 9/2, G3 9/1, G4 13/1, G5 12/2, G6 10/1, G7 9/1, G8 12/1, G9 9/1, G10 12/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ciseAmount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умма акциза (G1 9, G2 9, G3 9, G4 13, G5 12, G6 10, G7 9, G8 12, G9 9, G10 1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WithTax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бщая стоимость  товара с косвенными налогами (G1 12, G2 12, G3 12, G4 16, G5 15, G6 13, G7 12, G8 15, G9 12, G10 15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eclarationNumberForSnt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1-42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№</w:t>
            </w:r>
            <w:r>
              <w:rPr>
                <w:rFonts w:eastAsia="Aptos" w:cs="Aptos"/>
              </w:rPr>
              <w:t xml:space="preserve"> </w:t>
            </w:r>
            <w:r>
              <w:rPr/>
              <w:t>заявления о выпуске товаров до подачи декларации на товары, заявления о ввозе товаров и уплате косвенных налогов, СТ-1 или СТ-KZ, первичной СНТ (G1 14, G2 14, G3 14, G4 18, G5 16, G6 15, G7 14, G8 17, G9 14, G10 1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umberInDeclaration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1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товарной позиции из заявления о выпуске товаров до подачи декларации на товары , о ввозе товаров и уплате косвенных налогов или Декларации на товары, первичной СНТ (G1 15, G2 15, G3 15, G4 19, G5 17, G6 16, G7 15, G8 18, G9 15, G10 18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Id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товара в ИС ЭСФ  (G1 13, G2 13, G3 13, G4 17, G5 15, G6 14, G7 13, G8 16, G9 13, G10 1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dditionalInfo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ополнительная информация (G1 17, G2 17, G3 17, G4 21, G5 19, G6 17, G7 16, G8 20, G9 16, G10 19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gtinCod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товара (GTIN) (G 9 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am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00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аименование товара (G9 4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ackageQuantity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личество потребительских упаковок(в штуках) (G9 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Цена за единицу товара (G9 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16. SntCustomer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485"/>
        <w:gridCol w:w="2266"/>
        <w:gridCol w:w="2216"/>
        <w:gridCol w:w="2712"/>
        <w:gridCol w:w="1781"/>
      </w:tblGrid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in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ИН/БИН поставщика/получателя (B 13, C 22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ame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аименование поставщика/получателя (B 14, C 23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ranchTin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БИН структурного подразделения поставщика/получателя (B 15, C 24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onResident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oolean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резидент (C 22.1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reorganizedTin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2-12)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БИН реорганизованного лица (C 25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atuses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3.37._SntCustomerTypeV1">
              <w:r>
                <w:rPr>
                  <w:rStyle w:val="InternetLink"/>
                  <w:color w:val="0000FF"/>
                  <w:u w:val="single"/>
                </w:rPr>
                <w:t>SntCustomerTypeV1</w:t>
              </w:r>
            </w:hyperlink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атегория получателя (C 26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registerCountryCode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2-2)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страны регистрации получателя (C 27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ountryCode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2-2)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страны доставки/поставки (C 28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ctualAddress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3-450)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Фактический адрес доставки/поставки (C 29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oreId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ng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склада доставки/поставки (C 30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17. SntAttachedFile</w:t>
      </w:r>
    </w:p>
    <w:tbl>
      <w:tblPr>
        <w:tblW w:w="6605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313"/>
        <w:gridCol w:w="1584"/>
        <w:gridCol w:w="1347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d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ng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filename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6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yte[]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18. SntProduct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3266"/>
        <w:gridCol w:w="1393"/>
        <w:gridCol w:w="2440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umber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товарной позиции в СНТ (G1 1, G2 1, G3 1, G4 1, G5 1, G6 1, G7 1, G8 1, G9 1, G10 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ruOriginCod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ризнак происхождения товара (G1 2, G2 2, G3 2, G4 2, G5 2, G6 2, G7 2, G8 2, G9 2, G10 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nvedCod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0-10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товара (ТН ВЭД ЕАЭС) (G1 4, G2 5, G3 5, G4 5, G5 5, G6 5, G7 4, G8 5, G9 5, G10 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WithoutTax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оимость товара без косвенных налогов (G1 8, G2 8, G3 8, G4 12, G5 11, G6 9, G7 8, G8 11, G9 8, G10 1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dsRat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nteger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авка НДС (G1 10, G2 10, G3 10, G4 14, G5 13, G6 11, G7 10, G8 13, G9 10, G10 1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dsAmount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умма НДС (G1 11, G2 11, G3 11, G4 15, G5 14, G6 12, G7 11, G8 14, G9 11, G10 14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ciseRat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авка акциза (G1 9/1, G2 9/2, G3 9/1, G4 13/1, G5 12/2, G6 10/1, G7 9/1, G8 12/1, G9 9/1, G10 12/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ciseAmount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умма акциза (G1 9, G2 9, G3 9, G4 13, G5 12, G6 10, G7 9, G8 12, G9 9, G10 1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WithTax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бщая стоимость  товара с косвенными налогами (G1 12, G2 12, G3 12, G4 16, G5 15, G6 13, G7 12, G8 15, G9 12, G10 15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eclarationNumberForSnt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1-42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№</w:t>
            </w:r>
            <w:r>
              <w:rPr>
                <w:rFonts w:eastAsia="Aptos" w:cs="Aptos"/>
              </w:rPr>
              <w:t xml:space="preserve"> </w:t>
            </w:r>
            <w:r>
              <w:rPr/>
              <w:t>заявления о выпуске товаров до подачи декларации на товары, заявления о ввозе товаров и уплате косвенных налогов, СТ-1 или СТ-KZ, первичной СНТ (G1 14, G2 14, G3 14, G4 18, G5 16, G6 15, G7 14, G8 17, G9 14, G10 1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umberInDeclaration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1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товарной позиции из заявления о выпуске товаров до подачи декларации на товары , о ввозе товаров и уплате косвенных налогов или Декларации на товары, первичной СНТ (G1 15, G2 15, G3 15, G4 19, G5 17, G6 16, G7 15, G8 18, G9 15, G10 18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Id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товара в ИС ЭСФ  (G1 13, G2 13, G3 13, G4 17, G5 15, G6 14, G7 13, G8 16, G9 13, G10 1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dditionalInfo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ополнительная информация (G1 17, G2 17, G3 17, G4 21, G5 19, G6 17, G7 16, G8 20, G9 16, G10 19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am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00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аименование товара (G1 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measureUnitCod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2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Единица измерения (G1 5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quantity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личество (объем) (G1 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Цена за единицу товара (G1 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gtinCod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0-14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товара (GTIN-код маркировки) (G1 1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19. SntDirectoryInfo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709"/>
        <w:gridCol w:w="919"/>
        <w:gridCol w:w="4471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ellerKogd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nteger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ОГД по месту нахождения (жительства) поставщика/отправителя (O 9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ustomerKogd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nteger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ОГД по месту нахождения (жительства) получателя (O 9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20. SntWineMaterialProductSet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496"/>
        <w:gridCol w:w="2330"/>
        <w:gridCol w:w="2971"/>
        <w:gridCol w:w="1824"/>
        <w:gridCol w:w="183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PriceWithoutTax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тоимость реализуемого (отгружаемого) товара без косвенных налогов (52.1, 58.1, 59.1, 61.1, 63.1, 68.1, 73.1, 77.1, 78.1, 79.1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ExciseAmount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умма акциза (52.2, 58.2, 59.2, 61.2, 63.2, 68.2, 73.2, 77.2, 78.2, 79.2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NdsAmount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умма НДС (52.3, 58.3, 59.3, 61.3, 63.3, 68.3, 73.3, 77.3, 78.3, 79.3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PriceWithTax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(52.4, 58.4, 59.4, 61.4, 63.4, 68.4, 73.4, 77.4, 78.4, 79.4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s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3.41._SntWineMaterialProductV1">
              <w:r>
                <w:rPr>
                  <w:rStyle w:val="InternetLink"/>
                  <w:color w:val="0000FF"/>
                  <w:u w:val="single"/>
                </w:rPr>
                <w:t>SntWineMaterialProductV1</w:t>
              </w:r>
            </w:hyperlink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иноматериал (G3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21. SntExportControlProductSet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487"/>
        <w:gridCol w:w="2259"/>
        <w:gridCol w:w="2946"/>
        <w:gridCol w:w="1983"/>
        <w:gridCol w:w="1785"/>
      </w:tblGrid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PriceWithoutTax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тоимость реализуемого (отгружаемого) товара без косвенных налогов (52.1, 58.1, 59.1, 61.1, 63.1, 68.1, 73.1, 77.1, 78.1, 79.1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ExciseAmount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умма акциза (52.2, 58.2, 59.2, 61.2, 63.2, 68.2, 73.2, 77.2, 78.2, 79.2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NdsAmount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умма НДС (52.3, 58.3, 59.3, 61.3, 63.3, 68.3, 73.3, 77.3, 78.3, 79.3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PriceWithTax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(52.4, 58.4, 59.4, 61.4, 63.4, 68.4, 73.4, 77.4, 78.4, 79.4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s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3.5._SntExportControlProductV1">
              <w:r>
                <w:rPr>
                  <w:rStyle w:val="InternetLink"/>
                  <w:color w:val="0000FF"/>
                  <w:u w:val="single"/>
                </w:rPr>
                <w:t>SntExportControlProductV1</w:t>
              </w:r>
            </w:hyperlink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нные по товарам, подлежащим экспортному контролю (двойного назначения , военного назначения) (G10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ermitDocuments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3.17._SntAttachedFile">
              <w:r>
                <w:rPr>
                  <w:rStyle w:val="InternetLink"/>
                  <w:color w:val="0000FF"/>
                  <w:u w:val="single"/>
                </w:rPr>
                <w:t>SntAttachedFile</w:t>
              </w:r>
            </w:hyperlink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рикрепленные разрешительные докумен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22. SntExport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330"/>
        <w:gridCol w:w="1946"/>
        <w:gridCol w:w="3823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portType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29._SntExportTypeV1">
              <w:r>
                <w:rPr>
                  <w:rStyle w:val="InternetLink"/>
                  <w:color w:val="0000FF"/>
                  <w:u w:val="single"/>
                </w:rPr>
                <w:t>SntExportTypeV1</w:t>
              </w:r>
            </w:hyperlink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ывоз товаров с территории РК (A 8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ezCode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ng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Экспорт: Код (идентификатор) территории СЭЗ (A 8.5.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23. SntSharingParticipantContractV1</w:t>
      </w:r>
    </w:p>
    <w:tbl>
      <w:tblPr>
        <w:tblW w:w="8897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2046"/>
        <w:gridCol w:w="1438"/>
        <w:gridCol w:w="3052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ellerNumber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8)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ставщик: Номер (F1 4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ellerDate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ставщик: Дата (F1 4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ustomerNumber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8)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лучатель: Номер (F1 48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ustomerDate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лучатель: Дата (F1 49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24. SntOtherInfo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4026"/>
        <w:gridCol w:w="976"/>
        <w:gridCol w:w="2097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umber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nteger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№</w:t>
            </w:r>
            <w:r>
              <w:rPr>
                <w:rFonts w:eastAsia="Aptos" w:cs="Aptos"/>
              </w:rPr>
              <w:t xml:space="preserve"> </w:t>
            </w:r>
            <w:r>
              <w:rPr/>
              <w:t>п/п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TransportationDistanc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2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асстояние перевозок по группам дорог (всего) (км.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nCityTransportationDistanc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2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асстояние перевозок по группам дорог (в гор.) (км.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firstGroupTransportationDistanc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2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асстояние перевозок по группам дорог (І гр.) (км.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econdGroupTransportationDistanc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2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асстояние перевозок по группам дорог (ІІ гр.) (км.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hirdGroupTransportationDistanc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2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асстояние перевозок по группам дорог (ІІІ гр.) (км.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peditionCo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30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экспедиции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fromClient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2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За транспортные услуги с клиента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Driver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2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За транспортные услуги водителю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riverCoefficient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2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правочный коэффициент (расценка водителя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mainCoefficient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2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прав. коэфф. (основной тариф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enalty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2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Штраф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etActMarks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тметки о составленных актах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25. SntImport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363"/>
        <w:gridCol w:w="1973"/>
        <w:gridCol w:w="3763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mportType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10._SntImportTypeV1">
              <w:r>
                <w:rPr>
                  <w:rStyle w:val="InternetLink"/>
                  <w:color w:val="0000FF"/>
                  <w:u w:val="single"/>
                </w:rPr>
                <w:t>SntImportTypeV1</w:t>
              </w:r>
            </w:hyperlink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воз товаров на территорию РК (A 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ezCode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ng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мпорт: Код (идентификатор) территории СЭЗ (A 7.5.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26. SntEthanolProductSet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2358"/>
        <w:gridCol w:w="2461"/>
        <w:gridCol w:w="2280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PriceWithoutTax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тоимость реализуемого (отгружаемого) товара без косвенных налогов (52.1, 58.1, 59.1, 61.1, 63.1, 68.1, 73.1, 77.1, 78.1, 79.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ExciseAmount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умма акциза (52.2, 58.2, 59.2, 61.2, 63.2, 68.2, 73.2, 77.2, 78.2, 79.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NdsAmount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умма НДС (52.3, 58.3, 59.3, 61.3, 63.3, 68.3, 73.3, 77.3, 78.3, 79.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PriceWithTax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(52.4, 58.4, 59.4, 61.4, 63.4, 68.4, 73.4, 77.4, 78.4, 79.4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operationCode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операции (G2 5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s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3.47._SntEthanolProductV1">
              <w:r>
                <w:rPr>
                  <w:rStyle w:val="InternetLink"/>
                  <w:color w:val="0000FF"/>
                  <w:u w:val="single"/>
                </w:rPr>
                <w:t>SntEthanolProductV1</w:t>
              </w:r>
            </w:hyperlink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Этиловый спирт (G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27. SntSeller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2370"/>
        <w:gridCol w:w="1877"/>
        <w:gridCol w:w="2852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in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ИН/БИН поставщика/получателя (B 13, C 2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ame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аименование поставщика/получателя (B 14, C 2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ranchTin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БИН структурного подразделения поставщика/получателя (B 15, C 24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onResident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oolean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резидент (B 13.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reorganizedTin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2-12)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БИН реорганизованного лица (B 1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atuses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3.36._SntSellerTypeV1">
              <w:r>
                <w:rPr>
                  <w:rStyle w:val="InternetLink"/>
                  <w:color w:val="0000FF"/>
                  <w:u w:val="single"/>
                </w:rPr>
                <w:t>SntSellerTypeV1</w:t>
              </w:r>
            </w:hyperlink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атегория поставщика (B 1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registerCountryCode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2-2)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страны регистрации поставщика (B 18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ountryCode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2-2)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страны отправки/отгрузки (B 19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ctualAddress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3-450)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Фактический адрес отправки/отгрузки (B 20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oreId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ng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склада отправки/отгрузки (B 2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28. SntShippingInfo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2195"/>
        <w:gridCol w:w="2496"/>
        <w:gridCol w:w="2408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ame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450)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аименование перевозчика (E 3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onResident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oolean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резидент (E 37.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in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ИН/БИН (E 38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ransportTypes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3.9._SntTransportTypeV1">
              <w:r>
                <w:rPr>
                  <w:rStyle w:val="InternetLink"/>
                  <w:color w:val="0000FF"/>
                  <w:u w:val="single"/>
                </w:rPr>
                <w:t>SntTransportTypeV1</w:t>
              </w:r>
            </w:hyperlink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ид транспорта (E 39.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arStateNumber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1)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ос. номер АТС (39.1 а1.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railerStateNumber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1)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ос. номер прицепа (39.1 а2.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arriageNumber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вагона (39.1 b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oardNumber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борта (39.1 с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hipNumber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судна (39.1 d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29. SntExportType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5269"/>
        <w:gridCol w:w="369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PORT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ывоз товаров с территории РК (Экспорт) (A 8.1)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PORT_FOR_PROCESSING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ывоз на переработку (A 8.2)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EMPORARY_EXPORT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ременный вывоз (A 8.3)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PORT_OF_TEMPORARY_IMPORTED_PRODUCT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ывоз временно ввезенного товара (A 8.4)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PORT_FROM_SEZ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ывоз товаров с территории СЭЗ (A 8.5)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IRCRAFT_REFUELING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Заправка воздушного судна (A 8.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30. SntAlcoholExceptBeerProductSet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477"/>
        <w:gridCol w:w="2192"/>
        <w:gridCol w:w="3339"/>
        <w:gridCol w:w="1719"/>
        <w:gridCol w:w="1733"/>
      </w:tblGrid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PriceWithoutTax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тоимость реализуемого (отгружаемого) товара без косвенных налогов (52.1, 58.1, 59.1, 61.1, 63.1, 68.1, 73.1, 77.1, 78.1, 79.1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ExciseAmount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умма акциза (52.2, 58.2, 59.2, 61.2, 63.2, 68.2, 73.2, 77.2, 78.2, 79.2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NdsAmount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умма НДС (52.3, 58.3, 59.3, 61.3, 63.3, 68.3, 73.3, 77.3, 78.3, 79.3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PriceWithTax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(52.4, 58.4, 59.4, 61.4, 63.4, 68.4, 73.4, 77.4, 78.4, 79.4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operationCode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)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операции (G5 62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s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3.43._SntAlcoholExceptBeerProductV1">
              <w:r>
                <w:rPr>
                  <w:rStyle w:val="InternetLink"/>
                  <w:color w:val="0000FF"/>
                  <w:u w:val="single"/>
                </w:rPr>
                <w:t>SntAlcoholExceptBeerProductV1</w:t>
              </w:r>
            </w:hyperlink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Алкогольная продукция (кроме пива и пивного напитка) (G5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31. SntOilProduct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3266"/>
        <w:gridCol w:w="1391"/>
        <w:gridCol w:w="2442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umber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товарной позиции в СНТ (G1 1, G2 1, G3 1, G4 1, G5 1, G6 1, G7 1, G8 1, G9 1, G10 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ruOriginCod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ризнак происхождения товара (G1 2, G2 2, G3 2, G4 2, G5 2, G6 2, G7 2, G8 2, G9 2, G10 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nvedCod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0-10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товара (ТН ВЭД ЕАЭС) (G1 4, G2 5, G3 5, G4 5, G5 5, G6 5, G7 4, G8 5, G9 5, G10 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WithoutTax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оимость товара без косвенных налогов (G1 8, G2 8, G3 8, G4 12, G5 11, G6 9, G7 8, G8 11, G9 8, G10 1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dsRat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nteger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авка НДС (G1 10, G2 10, G3 10, G4 14, G5 13, G6 11, G7 10, G8 13, G9 10, G10 1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dsAmount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умма НДС (G1 11, G2 11, G3 11, G4 15, G5 14, G6 12, G7 11, G8 14, G9 11, G10 14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ciseRat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авка акциза (G1 9/1, G2 9/2, G3 9/1, G4 13/1, G5 12/2, G6 10/1, G7 9/1, G8 12/1, G9 9/1, G10 12/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ciseAmount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умма акциза (G1 9, G2 9, G3 9, G4 13, G5 12, G6 10, G7 9, G8 12, G9 9, G10 1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WithTax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бщая стоимость  товара с косвенными налогами (G1 12, G2 12, G3 12, G4 16, G5 15, G6 13, G7 12, G8 15, G9 12, G10 15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eclarationNumberForSnt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1-42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№</w:t>
            </w:r>
            <w:r>
              <w:rPr>
                <w:rFonts w:eastAsia="Aptos" w:cs="Aptos"/>
              </w:rPr>
              <w:t xml:space="preserve"> </w:t>
            </w:r>
            <w:r>
              <w:rPr/>
              <w:t>заявления о выпуске товаров до подачи декларации на товары, заявления о ввозе товаров и уплате косвенных налогов, СТ-1 или СТ-KZ, первичной СНТ (G1 14, G2 14, G3 14, G4 18, G5 16, G6 15, G7 14, G8 17, G9 14, G10 1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umberInDeclaration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1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товарной позиции из заявления о выпуске товаров до подачи декларации на товары , о ввозе товаров и уплате косвенных налогов или Декларации на товары, первичной СНТ (G1 15, G2 15, G3 15, G4 19, G5 17, G6 16, G7 15, G8 18, G9 15, G10 18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Id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товара в ИС ЭСФ  (G1 13, G2 13, G3 13, G4 17, G5 15, G6 14, G7 13, G8 16, G9 13, G10 1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dditionalInfo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ополнительная информация (G1 17, G2 17, G3 17, G4 21, G5 19, G6 17, G7 16, G8 20, G9 16, G10 19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inCod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1-12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ИН-код (G6 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am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450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ид, марка нефтепродукта (G6 4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measureUnitCod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2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Единица измерения товара (Тонна, Литр) (G6 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quantity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личество товара в  тоннах, (в литрах для розницы) (G6 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Цена товара за тонну (G6 8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32. SntBiofuelSet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2358"/>
        <w:gridCol w:w="2370"/>
        <w:gridCol w:w="2371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PriceWithoutTax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тоимость реализуемого (отгружаемого) товара без косвенных налогов (52.1, 58.1, 59.1, 61.1, 63.1, 68.1, 73.1, 77.1, 78.1, 79.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ExciseAmount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умма акциза (52.2, 58.2, 59.2, 61.2, 63.2, 68.2, 73.2, 77.2, 78.2, 79.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NdsAmount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умма НДС (52.3, 58.3, 59.3, 61.3, 63.3, 68.3, 73.3, 77.3, 78.3, 79.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PriceWithTax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(52.4, 58.4, 59.4, 61.4, 63.4, 68.4, 73.4, 77.4, 78.4, 79.4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operationCode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2-2)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операции (G7 69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SellerType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)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Тип поставщика (G7 70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kogdOfSender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4-4)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ОГД адреса отправки/отгрузки (G7 7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kogdOfRecipient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4-4)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ОГД адреса доставки/поставки (G7 7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s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3.12._SntBiofuelProductV1">
              <w:r>
                <w:rPr>
                  <w:rStyle w:val="InternetLink"/>
                  <w:color w:val="0000FF"/>
                  <w:u w:val="single"/>
                </w:rPr>
                <w:t>SntBiofuelProductV1</w:t>
              </w:r>
            </w:hyperlink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нные по биотопливу (G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33. SntTobaccoSet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498"/>
        <w:gridCol w:w="2348"/>
        <w:gridCol w:w="2497"/>
        <w:gridCol w:w="2263"/>
        <w:gridCol w:w="1854"/>
      </w:tblGrid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PriceWithoutTax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тоимость реализуемого (отгружаемого) товара без косвенных налогов (52.1, 58.1, 59.1, 61.1, 63.1, 68.1, 73.1, 77.1, 78.1, 79.1)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ExciseAmount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умма акциза (52.2, 58.2, 59.2, 61.2, 63.2, 68.2, 73.2, 77.2, 78.2, 79.2)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NdsAmount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умма НДС (52.3, 58.3, 59.3, 61.3, 63.3, 68.3, 73.3, 77.3, 78.3, 79.3)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PriceWithTax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(52.4, 58.4, 59.4, 61.4, 63.4, 68.4, 73.4, 77.4, 78.4, 79.4)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operationCode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2-2)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операции (G8 74)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kogdOfSender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4-4)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ОГД адреса отправки/отгрузки (G8 75)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kogdOfRecipient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4-4)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ОГД адреса доставки/поставки (G8 76)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s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3.46._SntTobaccoProductV1">
              <w:r>
                <w:rPr>
                  <w:rStyle w:val="InternetLink"/>
                  <w:color w:val="0000FF"/>
                  <w:u w:val="single"/>
                </w:rPr>
                <w:t>SntTobaccoProductV1</w:t>
              </w:r>
            </w:hyperlink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нные по табачной продукции (исключая цифровую маркировку) (G8)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34. SntReleaseGoodsInfo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2815"/>
        <w:gridCol w:w="949"/>
        <w:gridCol w:w="3335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owerOfAttorneyNumbe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8)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доверенности, по которой осуществляется отпуск товара (83.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owerOfAttorneyDate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та доверенности, по которой осуществляется отпуск товара (83.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35. SntTaxInfo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2559"/>
        <w:gridCol w:w="1104"/>
        <w:gridCol w:w="3436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ostCalculation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0)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асчет стоимости (K4 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forTonn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30)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За тонны (K4 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underload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30)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догруз автомобиля и прицепа (K4 4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forSpecialTransport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30)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За специальный транспорт (K4 5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forTransportService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30)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За транспортные услуги (K4 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adingUnloadingWork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30)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гружено разреженно рабочими (тонн) (K4 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oadin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30)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верх-нормативный простой: Погружено (K4 8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unloadin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30)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верх-нормативный простой: Разгружено (K4 9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otherSurcharg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2)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рочие доплаты (K4 10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iscountForDowntim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2)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кидка за сокращение простоя (K4 1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2)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 (K4 1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a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2)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Таксировка (K4 1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3.3.36. SntSellerType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4109"/>
        <w:gridCol w:w="485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AWYER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Адвока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OTARY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тариус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MEDIATOR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Медиатор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AILIFF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Частный судебный исполнитель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NDIVIDUAL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Физическое лицо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RETAIL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озничная реализация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RETAILER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озничный реализатор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HARMACEUTIC_PRODUCER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Фармацевтический производитель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ESSEE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Лизингополучатель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ESSOR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Лизингодатель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NCIPAL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оверитель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OMMITTENT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митен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ROKER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миссионер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HARING_AGREEMENT_PARTICIPANT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Участник СРП или сделки, заключенной в рамках СРП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JOINT_ACTIVITY_PARTICIPANT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Участник договора совместной деятельности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MALL_RETAIL_OUTLET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Малая торговая точк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AWNEE_CUSTODIAN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Залогодержатель/хран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37. SntCustomerType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4109"/>
        <w:gridCol w:w="485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AWYER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Адвока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OTARY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тариус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MEDIATOR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Медиатор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AILIFF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Частный судебный исполнитель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NDIVIDUAL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Физическое лицо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RETAIL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озничная реализация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RETAILER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озничный реализатор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HARMACEUTIC_PRODUCER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Фармацевтический производитель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ESSEE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Лизингополучатель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LESSOR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Лизингодатель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NCIPAL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оверитель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OMMITTENT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митен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ROKER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миссионер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HARING_AGREEMENT_PARTICIPANT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Участник СРП или сделки, заключенной в рамках СРП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JOINT_ACTIVITY_PARTICIPANT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Участник договора совместной деятельности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MALL_RETAIL_OUTLET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Малая торговая точк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AWNEE_CUSTODIAN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Залогодержатель/хран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38. SntAlcoholBeerProductSet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2357"/>
        <w:gridCol w:w="2898"/>
        <w:gridCol w:w="1845"/>
        <w:gridCol w:w="1860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PriceWithoutTax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тоимость реализуемого (отгружаемого) товара без косвенных налогов (52.1, 58.1, 59.1, 61.1, 63.1, 68.1, 73.1, 77.1, 78.1, 79.1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ExciseAmount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умма акциза (52.2, 58.2, 59.2, 61.2, 63.2, 68.2, 73.2, 77.2, 78.2, 79.2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NdsAmount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умма НДС (52.3, 58.3, 59.3, 61.3, 63.3, 68.3, 73.3, 77.3, 78.3, 79.3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PriceWithTax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(52.4, 58.4, 59.4, 61.4, 63.4, 68.4, 73.4, 77.4, 78.4, 79.4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operationCode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)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операции (60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s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3.7._SntAlcoholBeerProductV1">
              <w:r>
                <w:rPr>
                  <w:rStyle w:val="InternetLink"/>
                  <w:color w:val="0000FF"/>
                  <w:u w:val="single"/>
                </w:rPr>
                <w:t>SntAlcoholBeerProductV1</w:t>
              </w:r>
            </w:hyperlink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иво и пивные напитки (G4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39. SntContract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2756"/>
        <w:gridCol w:w="1169"/>
        <w:gridCol w:w="3174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sContract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oolean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оговор (контракт) или приложение к договору  (F 44.a, F 44.b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umber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50)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(F 44.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ate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та (F 44.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ermOfContractPayment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98)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Условия оплаты по договору (F 45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eliveryCondition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3)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Условия поставки (ИНКОТЕРМС) (F 45.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ccountNumber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Учетный номер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40. SntProductSet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2358"/>
        <w:gridCol w:w="1713"/>
        <w:gridCol w:w="3028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PriceWithoutTax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тоимость реализуемого (отгружаемого) товара без косвенных налогов (52.1, 58.1, 59.1, 61.1, 63.1, 68.1, 73.1, 77.1, 78.1, 79.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ExciseAmount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умма акциза (52.2, 58.2, 59.2, 61.2, 63.2, 68.2, 73.2, 77.2, 78.2, 79.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NdsAmount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умма НДС (52.3, 58.3, 59.3, 61.3, 63.3, 68.3, 73.3, 77.3, 78.3, 79.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PriceWithTax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(52.4, 58.4, 59.4, 61.4, 63.4, 68.4, 73.4, 77.4, 78.4, 79.4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s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3.18._SntProductV1">
              <w:r>
                <w:rPr>
                  <w:rStyle w:val="InternetLink"/>
                  <w:color w:val="0000FF"/>
                  <w:u w:val="single"/>
                </w:rPr>
                <w:t>SntProductV1</w:t>
              </w:r>
            </w:hyperlink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нные по товарам (G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41. SntWineMaterialProduct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3266"/>
        <w:gridCol w:w="1391"/>
        <w:gridCol w:w="2442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umber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товарной позиции в СНТ (G1 1, G2 1, G3 1, G4 1, G5 1, G6 1, G7 1, G8 1, G9 1, G10 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ruOriginCod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ризнак происхождения товара (G1 2, G2 2, G3 2, G4 2, G5 2, G6 2, G7 2, G8 2, G9 2, G10 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nvedCod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0-10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товара (ТН ВЭД ЕАЭС) (G1 4, G2 5, G3 5, G4 5, G5 5, G6 5, G7 4, G8 5, G9 5, G10 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WithoutTax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оимость товара без косвенных налогов (G1 8, G2 8, G3 8, G4 12, G5 11, G6 9, G7 8, G8 11, G9 8, G10 1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dsRat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nteger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авка НДС (G1 10, G2 10, G3 10, G4 14, G5 13, G6 11, G7 10, G8 13, G9 10, G10 1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dsAmount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умма НДС (G1 11, G2 11, G3 11, G4 15, G5 14, G6 12, G7 11, G8 14, G9 11, G10 14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ciseRat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авка акциза (G1 9/1, G2 9/2, G3 9/1, G4 13/1, G5 12/2, G6 10/1, G7 9/1, G8 12/1, G9 9/1, G10 12/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ciseAmount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умма акциза (G1 9, G2 9, G3 9, G4 13, G5 12, G6 10, G7 9, G8 12, G9 9, G10 1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WithTax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бщая стоимость  товара с косвенными налогами (G1 12, G2 12, G3 12, G4 16, G5 15, G6 13, G7 12, G8 15, G9 12, G10 15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eclarationNumberForSnt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1-42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№</w:t>
            </w:r>
            <w:r>
              <w:rPr>
                <w:rFonts w:eastAsia="Aptos" w:cs="Aptos"/>
              </w:rPr>
              <w:t xml:space="preserve"> </w:t>
            </w:r>
            <w:r>
              <w:rPr/>
              <w:t>заявления о выпуске товаров до подачи декларации на товары, заявления о ввозе товаров и уплате косвенных налогов, СТ-1 или СТ-KZ, первичной СНТ (G1 14, G2 14, G3 14, G4 18, G5 16, G6 15, G7 14, G8 17, G9 14, G10 1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umberInDeclaration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1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товарной позиции из заявления о выпуске товаров до подачи декларации на товары , о ввозе товаров и уплате косвенных налогов или Декларации на товары, первичной СНТ (G1 15, G2 15, G3 15, G4 19, G5 17, G6 16, G7 15, G8 18, G9 15, G10 18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Id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товара в ИС ЭСФ  (G1 13, G2 13, G3 13, G4 17, G5 15, G6 14, G7 13, G8 16, G9 13, G10 1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dditionalInfo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ополнительная информация (G1 17, G2 17, G3 17, G4 21, G5 19, G6 17, G7 16, G8 20, G9 16, G10 19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inCod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2-12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ИН-код (G3 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am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450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ид, наименование виноматериала (G3 4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quantityInLiters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личество (в литрах) (G3 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Цена за литр (G3 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gtinCod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товара (GTIN) (G3 1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42. SntFillingOfAircraft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3026"/>
        <w:gridCol w:w="915"/>
        <w:gridCol w:w="3158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ircraftTyp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Тип воздушного судна (E1 40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ircraftRegistrationNumber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егистрационный номер борта (E1 4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flightNumber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рейса (E1 4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warrantNumber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расходного ордера или требование на заправку воздушного борта (E1 4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43. SntAlcoholExceptBeerProduct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3266"/>
        <w:gridCol w:w="1391"/>
        <w:gridCol w:w="2442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umber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товарной позиции в СНТ (G1 1, G2 1, G3 1, G4 1, G5 1, G6 1, G7 1, G8 1, G9 1, G10 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ruOriginCod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ризнак происхождения товара (G1 2, G2 2, G3 2, G4 2, G5 2, G6 2, G7 2, G8 2, G9 2, G10 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nvedCod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0-10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товара (ТН ВЭД ЕАЭС) (G1 4, G2 5, G3 5, G4 5, G5 5, G6 5, G7 4, G8 5, G9 5, G10 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WithoutTax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оимость товара без косвенных налогов (G1 8, G2 8, G3 8, G4 12, G5 11, G6 9, G7 8, G8 11, G9 8, G10 1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dsRat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nteger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авка НДС (G1 10, G2 10, G3 10, G4 14, G5 13, G6 11, G7 10, G8 13, G9 10, G10 1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dsAmount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умма НДС (G1 11, G2 11, G3 11, G4 15, G5 14, G6 12, G7 11, G8 14, G9 11, G10 14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ciseRat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авка акциза (G1 9/1, G2 9/2, G3 9/1, G4 13/1, G5 12/2, G6 10/1, G7 9/1, G8 12/1, G9 9/1, G10 12/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ciseAmount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умма акциза (G1 9, G2 9, G3 9, G4 13, G5 12, G6 10, G7 9, G8 12, G9 9, G10 1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WithTax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бщая стоимость  товара с косвенными налогами (G1 12, G2 12, G3 12, G4 16, G5 15, G6 13, G7 12, G8 15, G9 12, G10 15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eclarationNumberForSnt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1-42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№</w:t>
            </w:r>
            <w:r>
              <w:rPr>
                <w:rFonts w:eastAsia="Aptos" w:cs="Aptos"/>
              </w:rPr>
              <w:t xml:space="preserve"> </w:t>
            </w:r>
            <w:r>
              <w:rPr/>
              <w:t>заявления о выпуске товаров до подачи декларации на товары, заявления о ввозе товаров и уплате косвенных налогов, СТ-1 или СТ-KZ, первичной СНТ (G1 14, G2 14, G3 14, G4 18, G5 16, G6 15, G7 14, G8 17, G9 14, G10 1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umberInDeclaration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1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товарной позиции из заявления о выпуске товаров до подачи декларации на товары , о ввозе товаров и уплате косвенных налогов или Декларации на товары, первичной СНТ (G1 15, G2 15, G3 15, G4 19, G5 17, G6 16, G7 15, G8 18, G9 15, G10 18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Id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товара в ИС ЭСФ  (G1 13, G2 13, G3 13, G4 17, G5 15, G6 14, G7 13, G8 16, G9 13, G10 1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dditionalInfo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ополнительная информация (G1 17, G2 17, G3 17, G4 21, G5 19, G6 17, G7 16, G8 20, G9 16, G10 19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inCod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2-12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ИН-код (G5 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am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450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аименование товара (G5 4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ionTyp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450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ид продукции (G5 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ontainerCapacity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Емкость тары (в литрах) (G5 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ontainerCount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личество (бутылок, банок) (G5 8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9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quantityInLiters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личество (в литрах) (G5 9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Цена за единицу товара (G5 10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piritPercent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епость (% содержания спирта) (G5 13/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gtinCod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товара (GTIN) (G5 18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3.3.44. SntCargoInfo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2839"/>
        <w:gridCol w:w="1243"/>
        <w:gridCol w:w="3017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umber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nteger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№</w:t>
            </w:r>
            <w:r>
              <w:rPr>
                <w:rFonts w:eastAsia="Aptos" w:cs="Aptos"/>
              </w:rPr>
              <w:t xml:space="preserve"> </w:t>
            </w:r>
            <w:r>
              <w:rPr/>
              <w:t>п/п (K1 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ode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30)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нклатурный номер (код) (K1 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ocuments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 грузом следуют документы (K1 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ackagingType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ид упаковки (K1 4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eatsNumber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0)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личество мест (K1 5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weightDeterminationType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пособ опредления массы (K1 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argoCode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30)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груза (K1 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argoClass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30)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ласс груза (K1 8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grossWeight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0)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Масса брутто (т.) (K1 9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etWeight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0)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Масса нетто (т.) (K1 10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45. SntAlcoholSet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444"/>
        <w:gridCol w:w="2731"/>
        <w:gridCol w:w="3242"/>
        <w:gridCol w:w="1492"/>
        <w:gridCol w:w="1551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ellerLicenseNumber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6)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лицензии поставщика (53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ellerLicenseAddress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450)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Адрес поставщика по лицензии (54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ustomerLicenseNumber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6)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лицензии получателя (55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customerLicenseAddress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450)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Адрес получателя по лицензии (56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thanolProductSet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26._SntEthanolProductSetV1">
              <w:r>
                <w:rPr>
                  <w:rStyle w:val="InternetLink"/>
                  <w:color w:val="0000FF"/>
                  <w:u w:val="single"/>
                </w:rPr>
                <w:t>SntEthanolProductSetV1</w:t>
              </w:r>
            </w:hyperlink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Этиловый спирт (G2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wineMaterialProductSet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20._SntWineMaterialProductSetV1">
              <w:r>
                <w:rPr>
                  <w:rStyle w:val="InternetLink"/>
                  <w:color w:val="0000FF"/>
                  <w:u w:val="single"/>
                </w:rPr>
                <w:t>SntWineMaterialProductSetV1</w:t>
              </w:r>
            </w:hyperlink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иноматериал (G3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lcoholBeerProductSet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38._SntAlcoholBeerProductSetV1">
              <w:r>
                <w:rPr>
                  <w:rStyle w:val="InternetLink"/>
                  <w:color w:val="0000FF"/>
                  <w:u w:val="single"/>
                </w:rPr>
                <w:t>SntAlcoholBeerProductSetV1</w:t>
              </w:r>
            </w:hyperlink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иво и пивные напитки (G4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lcoholExceptBeerProductSet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3.3.30._SntAlcoholExceptBeerProductSetV1">
              <w:r>
                <w:rPr>
                  <w:rStyle w:val="InternetLink"/>
                  <w:color w:val="0000FF"/>
                  <w:u w:val="single"/>
                </w:rPr>
                <w:t>SntAlcoholExceptBeerProductSetV1</w:t>
              </w:r>
            </w:hyperlink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Алкогольная продукция (кроме пива и пивного напитка) (G5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46. SntTobaccoProduct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3266"/>
        <w:gridCol w:w="1391"/>
        <w:gridCol w:w="2442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umber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товарной позиции в СНТ (G1 1, G2 1, G3 1, G4 1, G5 1, G6 1, G7 1, G8 1, G9 1, G10 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ruOriginCod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ризнак происхождения товара (G1 2, G2 2, G3 2, G4 2, G5 2, G6 2, G7 2, G8 2, G9 2, G10 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nvedCod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0-10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товара (ТН ВЭД ЕАЭС) (G1 4, G2 5, G3 5, G4 5, G5 5, G6 5, G7 4, G8 5, G9 5, G10 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WithoutTax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оимость товара без косвенных налогов (G1 8, G2 8, G3 8, G4 12, G5 11, G6 9, G7 8, G8 11, G9 8, G10 1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dsRat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nteger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авка НДС (G1 10, G2 10, G3 10, G4 14, G5 13, G6 11, G7 10, G8 13, G9 10, G10 1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dsAmount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умма НДС (G1 11, G2 11, G3 11, G4 15, G5 14, G6 12, G7 11, G8 14, G9 11, G10 14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ciseRat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авка акциза (G1 9/1, G2 9/2, G3 9/1, G4 13/1, G5 12/2, G6 10/1, G7 9/1, G8 12/1, G9 9/1, G10 12/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ciseAmount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умма акциза (G1 9, G2 9, G3 9, G4 13, G5 12, G6 10, G7 9, G8 12, G9 9, G10 1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WithTax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бщая стоимость  товара с косвенными налогами (G1 12, G2 12, G3 12, G4 16, G5 15, G6 13, G7 12, G8 15, G9 12, G10 15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eclarationNumberForSnt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1-42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№</w:t>
            </w:r>
            <w:r>
              <w:rPr>
                <w:rFonts w:eastAsia="Aptos" w:cs="Aptos"/>
              </w:rPr>
              <w:t xml:space="preserve"> </w:t>
            </w:r>
            <w:r>
              <w:rPr/>
              <w:t>заявления о выпуске товаров до подачи декларации на товары, заявления о ввозе товаров и уплате косвенных налогов, СТ-1 или СТ-KZ, первичной СНТ (G1 14, G2 14, G3 14, G4 18, G5 16, G6 15, G7 14, G8 17, G9 14, G10 1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umberInDeclaration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1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товарной позиции из заявления о выпуске товаров до подачи декларации на товары , о ввозе товаров и уплате косвенных налогов или Декларации на товары, первичной СНТ (G1 15, G2 15, G3 15, G4 19, G5 17, G6 16, G7 15, G8 18, G9 15, G10 18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Id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товара в ИС ЭСФ  (G1 13, G2 13, G3 13, G4 17, G5 15, G6 14, G7 13, G8 16, G9 13, G10 1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dditionalInfo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ополнительная информация (G1 17, G2 17, G3 17, G4 21, G5 19, G6 17, G7 16, G8 20, G9 16, G10 19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inCod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2-12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ИН-код (G8 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am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450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аименование табачной продукции (G8 4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measureUnitCod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2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Единица измерения (короба, блоки, пачки, штуки, килограммы, миллилитры, капсулы, картриджи) (G8 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quantityInPack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личество табачного изделия в коробе, блоке, пачке (G8 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umberOfPacks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личество (коробов, блоков, пачек, штук, килограмм, миллилитров, капсул, картриджей) (G8 8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9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quantity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личество (в штуках, килограммах, миллилитрах) (G8 9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Цена за единицу товара (G8 10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gtinCod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товара (GTIN) (G8 19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3.3.47. SntEthanolProduct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3266"/>
        <w:gridCol w:w="1391"/>
        <w:gridCol w:w="2442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umber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товарной позиции в СНТ (G1 1, G2 1, G3 1, G4 1, G5 1, G6 1, G7 1, G8 1, G9 1, G10 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ruOriginCod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ризнак происхождения товара (G1 2, G2 2, G3 2, G4 2, G5 2, G6 2, G7 2, G8 2, G9 2, G10 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nvedCod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0-10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товара (ТН ВЭД ЕАЭС) (G1 4, G2 5, G3 5, G4 5, G5 5, G6 5, G7 4, G8 5, G9 5, G10 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WithoutTax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оимость товара без косвенных налогов (G1 8, G2 8, G3 8, G4 12, G5 11, G6 9, G7 8, G8 11, G9 8, G10 1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dsRat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Integer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авка НДС (G1 10, G2 10, G3 10, G4 14, G5 13, G6 11, G7 10, G8 13, G9 10, G10 1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ndsAmount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умма НДС (G1 11, G2 11, G3 11, G4 15, G5 14, G6 12, G7 11, G8 14, G9 11, G10 14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ciseRat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тавка акциза (G1 9/1, G2 9/2, G3 9/1, G4 13/1, G5 12/2, G6 10/1, G7 9/1, G8 12/1, G9 9/1, G10 12/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exciseAmount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умма акциза (G1 9, G2 9, G3 9, G4 13, G5 12, G6 10, G7 9, G8 12, G9 9, G10 1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WithTax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бщая стоимость  товара с косвенными налогами (G1 12, G2 12, G3 12, G4 16, G5 15, G6 13, G7 12, G8 15, G9 12, G10 15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declarationNumberForSnt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1-42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№</w:t>
            </w:r>
            <w:r>
              <w:rPr>
                <w:rFonts w:eastAsia="Aptos" w:cs="Aptos"/>
              </w:rPr>
              <w:t xml:space="preserve"> </w:t>
            </w:r>
            <w:r>
              <w:rPr/>
              <w:t>заявления о выпуске товаров до подачи декларации на товары, заявления о ввозе товаров и уплате косвенных налогов, СТ-1 или СТ-KZ, первичной СНТ (G1 14, G2 14, G3 14, G4 18, G5 16, G6 15, G7 14, G8 17, G9 14, G10 1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umberInDeclaration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11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омер товарной позиции из заявления о выпуске товаров до подачи декларации на товары , о ввозе товаров и уплате косвенных налогов или Декларации на товары, первичной СНТ (G1 15, G2 15, G3 15, G4 19, G5 17, G6 16, G7 15, G8 18, G9 15, G10 18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Id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Идентификатор товара в ИС ЭСФ  (G1 13, G2 13, G3 13, G4 17, G5 15, G6 14, G7 13, G8 16, G9 13, G10 1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additionalInfo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55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ополнительная информация (G1 17, G2 17, G3 17, G4 21, G5 19, G6 17, G7 16, G8 20, G9 16, G10 19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inCod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2-12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ИН-код (G2 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Nam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450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ид, наименование этилового спирта (G2 4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quantityInLiters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личество (в литрах) (G2 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ic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Цена за литр (G2 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piritPercent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епость (% содержания спирта) (G2 9/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9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gtinCode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товара (GTIN) (G2 1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48. SntOilSetV1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2358"/>
        <w:gridCol w:w="1964"/>
        <w:gridCol w:w="2777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PriceWithoutTax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тоимость реализуемого (отгружаемого) товара без косвенных налогов (52.1, 58.1, 59.1, 61.1, 63.1, 68.1, 73.1, 77.1, 78.1, 79.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ExciseAmount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умма акциза (52.2, 58.2, 59.2, 61.2, 63.2, 68.2, 73.2, 77.2, 78.2, 79.2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NdsAmount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Сумма НДС (52.3, 58.3, 59.3, 61.3, 63.3, 68.3, 73.3, 77.3, 78.3, 79.3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totalPriceWithTax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BigDecimal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сего: (52.4, 58.4, 59.4, 61.4, 63.4, 68.4, 73.4, 77.4, 78.4, 79.4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operationCod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2-2)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операции (G6 64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SellerType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1-2)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Тип поставщика (G6 65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kogdOfSender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4-4)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ОГД адреса отправки/отгрузки (G6 6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kogdOfRecipient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 (4-4)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д ОГД адреса доставки/поставки (G6 67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ет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products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 xml:space="preserve">Список </w:t>
            </w:r>
            <w:hyperlink w:anchor="3.3.31._SntOilProductV1">
              <w:r>
                <w:rPr>
                  <w:rStyle w:val="InternetLink"/>
                  <w:color w:val="0000FF"/>
                  <w:u w:val="single"/>
                </w:rPr>
                <w:t>SntOilProductV1</w:t>
              </w:r>
            </w:hyperlink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нные по нефтепродуктам (G6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 SntXsdService веб-сервис</w:t>
      </w:r>
    </w:p>
    <w:p>
      <w:pPr>
        <w:pStyle w:val="Normal"/>
        <w:rPr/>
      </w:pPr>
      <w:r>
        <w:rPr/>
        <w:t>Название: SntXsdService</w:t>
        <w:br/>
        <w:t>Описание: Сервис генерации XSD</w:t>
        <w:br/>
        <w:t>Стиль: Document</w:t>
        <w:br/>
        <w:t>Адрес WSDL: https://test3.esf.kgd.gov.kz:8443/esf-web/ws/api1/SntXsdService</w:t>
        <w:br/>
        <w:t>Примечание. Указан адрес тестового стенда, в дальнейшем URL для получения WSDL может измениться.</w:t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1. Методы сервиса SntXsdService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475"/>
        <w:gridCol w:w="3360"/>
        <w:gridCol w:w="1658"/>
        <w:gridCol w:w="1498"/>
        <w:gridCol w:w="2469"/>
      </w:tblGrid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Вход (input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Выход (output)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querySntXsd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4.2.1._SntXsdRequest">
              <w:r>
                <w:rPr>
                  <w:rStyle w:val="InternetLink"/>
                  <w:color w:val="0000FF"/>
                  <w:u w:val="single"/>
                </w:rPr>
                <w:t>SntXsdRequest</w:t>
              </w:r>
            </w:hyperlink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4.2.3._XsdResponse">
              <w:r>
                <w:rPr>
                  <w:rStyle w:val="InternetLink"/>
                  <w:color w:val="0000FF"/>
                  <w:u w:val="single"/>
                </w:rPr>
                <w:t>XsdResponse</w:t>
              </w:r>
            </w:hyperlink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лучить XSD для СНТ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querySntInfoXsd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4.2.1._SntXsdRequest">
              <w:r>
                <w:rPr>
                  <w:rStyle w:val="InternetLink"/>
                  <w:color w:val="0000FF"/>
                  <w:u w:val="single"/>
                </w:rPr>
                <w:t>SntXsdRequest</w:t>
              </w:r>
            </w:hyperlink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4.2.3._XsdResponse">
              <w:r>
                <w:rPr>
                  <w:rStyle w:val="InternetLink"/>
                  <w:color w:val="0000FF"/>
                  <w:u w:val="single"/>
                </w:rPr>
                <w:t>XsdResponse</w:t>
              </w:r>
            </w:hyperlink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лучить XSD для SntInfo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querySntUploadInfoXsd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4.2.2._XsdRequest">
              <w:r>
                <w:rPr>
                  <w:rStyle w:val="InternetLink"/>
                  <w:color w:val="0000FF"/>
                  <w:u w:val="single"/>
                </w:rPr>
                <w:t>XsdRequest</w:t>
              </w:r>
            </w:hyperlink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4.2.3._XsdResponse">
              <w:r>
                <w:rPr>
                  <w:rStyle w:val="InternetLink"/>
                  <w:color w:val="0000FF"/>
                  <w:u w:val="single"/>
                </w:rPr>
                <w:t>XsdResponse</w:t>
              </w:r>
            </w:hyperlink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лучить XSD для SntUploadInfo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querySntV1Xsd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4.2.1._SntXsdRequest">
              <w:r>
                <w:rPr>
                  <w:rStyle w:val="InternetLink"/>
                  <w:color w:val="0000FF"/>
                  <w:u w:val="single"/>
                </w:rPr>
                <w:t>SntXsdRequest</w:t>
              </w:r>
            </w:hyperlink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4.2.3._XsdResponse">
              <w:r>
                <w:rPr>
                  <w:rStyle w:val="InternetLink"/>
                  <w:color w:val="0000FF"/>
                  <w:u w:val="single"/>
                </w:rPr>
                <w:t>XsdResponse</w:t>
              </w:r>
            </w:hyperlink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лучить XSD для SntV1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querySntHistoryXsd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4.2.2._XsdRequest">
              <w:r>
                <w:rPr>
                  <w:rStyle w:val="InternetLink"/>
                  <w:color w:val="0000FF"/>
                  <w:u w:val="single"/>
                </w:rPr>
                <w:t>XsdRequest</w:t>
              </w:r>
            </w:hyperlink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4.2.3._XsdResponse">
              <w:r>
                <w:rPr>
                  <w:rStyle w:val="InternetLink"/>
                  <w:color w:val="0000FF"/>
                  <w:u w:val="single"/>
                </w:rPr>
                <w:t>XsdResponse</w:t>
              </w:r>
            </w:hyperlink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лучить XSD для SntHistory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querySntSummaryXsd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4.2.2._XsdRequest">
              <w:r>
                <w:rPr>
                  <w:rStyle w:val="InternetLink"/>
                  <w:color w:val="0000FF"/>
                  <w:u w:val="single"/>
                </w:rPr>
                <w:t>XsdRequest</w:t>
              </w:r>
            </w:hyperlink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4.2.3._XsdResponse">
              <w:r>
                <w:rPr>
                  <w:rStyle w:val="InternetLink"/>
                  <w:color w:val="0000FF"/>
                  <w:u w:val="single"/>
                </w:rPr>
                <w:t>XsdResponse</w:t>
              </w:r>
            </w:hyperlink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лучить XSD для SntSummary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querySntChangeStatusResultXsd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4.2.2._XsdRequest">
              <w:r>
                <w:rPr>
                  <w:rStyle w:val="InternetLink"/>
                  <w:color w:val="0000FF"/>
                  <w:u w:val="single"/>
                </w:rPr>
                <w:t>XsdRequest</w:t>
              </w:r>
            </w:hyperlink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w:anchor="4.2.3._XsdResponse">
              <w:r>
                <w:rPr>
                  <w:rStyle w:val="InternetLink"/>
                  <w:color w:val="0000FF"/>
                  <w:u w:val="single"/>
                </w:rPr>
                <w:t>XsdResponse</w:t>
              </w:r>
            </w:hyperlink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лучить XSD для SntChangeStatusResul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2. Типы сервиса SntXsdService</w:t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2.1. SntXsdRequest</w:t>
      </w:r>
    </w:p>
    <w:tbl>
      <w:tblPr>
        <w:tblW w:w="9460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313"/>
        <w:gridCol w:w="800"/>
        <w:gridCol w:w="4986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version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String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ерсия СНТ в формате SntV + номер версии (SntV1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2.2. XsdRequest</w:t>
      </w:r>
    </w:p>
    <w:tbl>
      <w:tblPr>
        <w:tblW w:w="5615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313"/>
        <w:gridCol w:w="594"/>
        <w:gridCol w:w="1347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2.3. XsdResponse</w:t>
      </w:r>
    </w:p>
    <w:tbl>
      <w:tblPr>
        <w:tblW w:w="6682" w:type="dxa"/>
        <w:jc w:val="left"/>
        <w:tblInd w:w="-7" w:type="dxa"/>
        <w:tblLayout w:type="fixed"/>
        <w:tblCellMar>
          <w:top w:w="20" w:type="dxa"/>
          <w:left w:w="100" w:type="dxa"/>
          <w:bottom w:w="20" w:type="dxa"/>
          <w:right w:w="100" w:type="dxa"/>
        </w:tblCellMar>
      </w:tblPr>
      <w:tblGrid>
        <w:gridCol w:w="500"/>
        <w:gridCol w:w="1313"/>
        <w:gridCol w:w="1661"/>
        <w:gridCol w:w="1347"/>
        <w:gridCol w:w="1861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Обязательны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xsdList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писок String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XSD List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/>
        <w:bidi w:val="0"/>
        <w:spacing w:lineRule="auto" w:line="27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0:22:00Z</dcterms:created>
  <dc:creator>Apache POI</dc:creator>
  <dc:description/>
  <dc:language>en-US</dc:language>
  <cp:lastModifiedBy>Ilnur Mussin</cp:lastModifiedBy>
  <dcterms:modified xsi:type="dcterms:W3CDTF">2024-07-16T10:22:00Z</dcterms:modified>
  <cp:revision>2</cp:revision>
  <dc:subject/>
  <dc:title/>
</cp:coreProperties>
</file>